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RCVT by 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s DORINFO1.DEF to WWIV's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because all other DORINFO to CHAIN.TXT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tried would not work.  One of the main reasons is becaus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-Specific on-line games require unique user numbers for the user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know, DORINFO does not keep up with us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:    DORC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RCV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RCV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files in the same directory as DORINFO1.DEF.  To create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DOR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CVT.CFG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00 ...................SysOp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ix Unlimited ........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...................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hen ...................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..................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dit this file to match your system setup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f you send in the measly $5.00 registration fe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opening screen, and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batch file for running WWIV's BBSCHESS on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BS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HESS C:\BBS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WIV games will say to use "FILENAME.EXT %1" as the filename. 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WWIV, and is not used.  Simply replace the %1 with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of CHAIN.TXT (i.e. C:\BBS\CHAIN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, bug reports, etc, I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 :   Grafix Unlimited - (919)443-2456 - USR Dual Standard (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g Bad Wolf - (919)459-9084 - USR Dual Standard (1:151/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Keith Cohen @ 1:15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:   TC@1 or KEITH@5252 (Use these as a last resort, as I am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 them very ofte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