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cribe - Upload description inserter for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- June 2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fail testing in the PCBTEST.BAT file ar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directory with 'FILE FAILED VERIFICATION' -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ests, it would be nice to know why 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you have your system set up to use the file date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ate uploaded, it would be nice to know when the up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cribe can be run in the PCBTEST.BAT file to add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load descrip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only works with PCBoard 14.5A - and is used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atch file (PCB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opy of Dscribe into your PCB directory, or some othe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path.  It's self-contained, and requires no othe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Th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dd the command to the PCBTEST.BAT batch file and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do it's thing each time an upload is tested.  The command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CRIBE %3 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is the name of the temporary upload description file, an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TEST.BAT by PCBoard.  If you are running this program manually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put the name of the upload description temporary file 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 can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- this adds 'Uploaded on MM-DD-YYYY' to the description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filename.ext  - this adds the contents of filename.ext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  Filename.ext must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text  - this adds the text following the T: option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or /?  - this brings up a quick help screen, in case you l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, or just have a quick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ear beeping when the test runs, you've probably given D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command.  Check to see that the %3 parameter is there,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import text from a file - make sure that file is ther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be used on the command line - but there MUST be an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leave E-mail for Michael Leavitt on The Graphic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801)-264-1191 and I'll come to the resc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cribe is copyrighted (c) 1991 by Michael Leavit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non-exclusive personal license to us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14.5A system, and are encouraged to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Conditions:  You must be licensed to use PCBoard 14.5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You may not decompile, reverse engineer, or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code or use it in part or whole for any other purpo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.  If you give a friend a copy of Dscrib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any fee for the service.  Violation of any of these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!  It's freeware!  Enjoy it, but honor the copy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ail regarding Dscrib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The Graphic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20 South 500 Wes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ray, Utah  84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mail regarding Dscrib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The Graphic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-264-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