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al Quick T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1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      09/1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R HST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is provided "as is" withou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. Any risk as to the results of this program are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me at my BBS number or 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T is a program that will produce 12 random Environmental Quick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ither a HELLO, BULL, or GOODBYE screen. It produces a .S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BS screen for Wildcat 2.x and just the .BBS screen for Wildca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T20.EXE       ------&gt;&gt;&gt; Executi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T.DAT         ------&gt;&gt;&gt; Data file which holds the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files and other rel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T10.DOC       ------&gt;&gt;&gt;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the program EQT20 SETUP (comm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questions that will be asked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isplays for a HELLO screen, answer Y fo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S^P (pause for WC 2.x) or @PAUSE@ (for WC 3.x). If you are using th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ULL or GOODBYE, answ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the setup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T20 can be run as an external event or as a DROP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command (with Wildcat 2.x). For Wildcat 3.x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A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WC30\WCWORK\NODE1\POSTCALL.RUN C:\WC30\EQT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LL.RUN sh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T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EQT screen after every caller logs of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Adding more tips to the program, at the time of th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12 different screens (t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Let us know what you would like to se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T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8/2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Added support for Wildcat 3.x display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l SETUP program as opposed to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 09/1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to:  Tom Wildoner              Make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&amp;J BBS               payable to 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m Thorpe, PA 18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:___________________   ZIPCOD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my disk shipped on  5.25" 360k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5" 720K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a copy of all your demo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S______   NO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ze Vault! v3.0     $5.00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et your users try and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ult! Make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onade v2.0        $10.00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ou start the game wit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s that your m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you. Build 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LEMON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mble! v2.0       $15.00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hipped with Add-A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! v2.0        FREE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 a one scree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 programs!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pecial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ing users for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a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 Quick Tips  FREE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kes 12 different EQT,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VENT or ERR LEVEL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UPL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YES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$2.00 for shipping....        ___$2.00____      NO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or UL'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! Watch for more games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=}EOF{=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