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FILE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FILE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EVNTFILE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EVNTFILE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EVN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FILE - Updates the text file you specify with files information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ceived during mail event).  Below is the outpu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9-90 (09:54)  RECIEVED FILES DUR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EVN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EVNT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EVNTFIL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NTFILE.CFG will designate the file to store this information.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ntax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[ EVNTFILE.CFG ]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em\uplo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g\tc\user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  Full pathname for files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  Pathname of file which you would like the results posted i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CALLER file).  It could just as easy b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Storage tank for files.  This is where the files are mo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different directory from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EVNTFILE.LOG is created in the default directory. 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