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to ExZip v2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!  An error was discovered in the CSBUILD.BAT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r so after release (wouldn't you know it?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as missing a label (:Startit)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an older version of the FWK program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  The CSBUILD.BAT file cotined herein fix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