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ttach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utomatisch auf HOLD 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MiP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(2:240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ist ein Tool f�r Mailbox-Systeme unter FrontDo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gro�en Filebestand. Gerade  bei einer gro�en An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ben�tigt  FrontDoor sehr  lange um  die  freque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zu finden. Meistens  hat das anrufende  System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egt wenn FrontDoor bereit ist, die Files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s zu umgehen kann FAttach benutzt werden. Dazu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 folgende Mail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: FAttach, &lt;Deine Adresse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 : Irgendetwa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 TEXT-Feld werden nun die gew�nschten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gegebe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NGRAM.GIF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TT111.*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ind also mehrere Files und dabei Wildcard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FAttach danach  aufgerufen, durchsucht  es das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nach  Mails, die an ihn  adressiert sind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 es in  den Frequest-Verzeichnissen  nach den Fil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dann  FileAttach-Mails f�r  die Files.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kann der Anrufer seine bestellten Files ab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kann wie  folgt beschrieben  konfigurie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unerw�nschtes Saugen zu verhindern oder zuzu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nfiguration von F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e Reihenfolge der Schl�sselworte ist beliebig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angen mit einem ';' an und sind nach ein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icht zul�ssig. Gross-/Kleinschreibung ist belie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teht am Anfang der Bemerkung ein [N],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chl�sselwort notwendig, bei [O] ist es optional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n�tigte Schl�sselworte m�ssen du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';' als Kommentar gekennzeichnet od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Sysop-Name als Absender der FileAttach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Mike Pa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Die Mai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2:2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Bis zu 3 AKA's, an die Msg's an FAttach auch geh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m bearbeite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-1   2:24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-2   2:24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-3   2:2516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Das NetMail-Verzeichnis. Abschliessender '\'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C:\Fido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Liste der Verzeichnisse, aus denen frequeste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in Verzeichnis pro Zeile, abschliessender "\"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Dir C:\Fido\File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Liste der Verzeichnisse, aus denen nicht ohne 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requestet werden darf, die aber im FreqDir steh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erzeichnisse werden bei der Filesuche nicht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eq  C:\Fido\NoFr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[O]  Liste der MAGIC's. Dadurch k�nnen dann auch Magi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uf hold gelegt werden. Ein Magic pro Zeile, Aufbau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S  K:\Allfiles\224001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C:\Fido\Mag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Textfile, da� als letzte Message an die FileAttach-M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geh�ngt wird. Dient zur Information �ber FreqZ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rmahnungen, etc. Wird dieser Parameter an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e beiden Parameter MsgFile und MsgSize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ird der Text immer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 C:\Fido\FAtta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Der MsgSubject definiert den verwendeten Subjec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optionalen Info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ubject  Infos zum Filerequest via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�ber den Parameter MsgFile kann festgelegt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r MsgText nur erzeugt wird, wenn diese Anzahl 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bestellt wu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�ber den Parameter MsgSize kann festgelegt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r MsgText nur erzeugt wird, wenn die bestellt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ese Gesamtgr��e in Kilobyte erre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iz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Liste der Nodes (ein Eintrag pro Zeile), die den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nutzen d�rfen. Wird diese Liste nicht angegeben,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lle Nodes und Points (kann noch durch NoPoints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erden) ihn benutzen. Wird diese Liste angege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ur noch diese Nodes FAttach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s kann entweder KEINE von beiden Listen o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von beiden angegeben werden, da sich beid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zusammen logischerweise gegenseitig aus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Ok  C:\Fido\NodeO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Liste der Nodes (ein Eintrag pro Zeile), die den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icht benutzen d�rfen. Wird diese Liste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�nnen alle Nodes und Points (kann noch durch No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grenzt werden) ih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ad C:\Fido\NodeB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Wenn NoPoints angegeben wird, d�rfen Points keine Ma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 FAttach schreiben, sonst sind alle Points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rm�chtigt. Dieses Flag ist f�r die Sysop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ch�tzenswerten Dat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Maximale Anzahl Files, die mit einer FAttach-Msg b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erden d�rfen. Schickt ein Anrufer aber mehrere Mai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inmal ab, so kann dies um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Bei Level 1 werden nur die frequesteten Files mitgeLO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i Level 2 werden alle Files, die aus einem Frequest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gefunden werden geLO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]   Das MailFlag spezifiziert, ob die File-Attach-M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uf Hold (H) gelegt werden, oder ob sie Direct (D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rash (C) versandt werden. Die Flags D und C si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ur bedingt einzusetzen, z.B.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odeOk-Liste. Dann d�rften nur diese Nodes FAttach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nd k�men in den Genu�, nur die Filebestellung abzu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zu m�sse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it mehreren CTL-Files kann man es dann so ein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a� Files f�r normale Nodes auf Hold gele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�r spezielle Nodes die Files verschick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u� FAttach dann mit einem CTL-File als Paramet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s darf nur eines der drei Flag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Flag H | D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Wenn der optionale Ermahnungstext MsgText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ann f�r diese Mail ein Origin angegeb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dresse darf dabei nicht angegeben werden, da si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tisch angeh�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ollte eine Antwortmail wegen fehlerhafter Datei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rzeugt werden, wird dieser Orig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Filerequest via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O]   Wird FileInfo angegeben, wird f�r jedes gefund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e Beschreibung aus dem FILES.BBS rausgesuch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il erzeugt, die diese Informa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e  Umgebungsvariable  SET FATTACH=&lt;FAttachDir&gt;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, so kann  FAttach aus jedem Verzeichnis  heraus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 werden und  sucht sich das  CTL-File selbst. Sons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TL-File entweder im Verzeichnis stehen, aus dem F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rufen wird  oder das CTL-File mit  Pfadangabe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FAttach optimal  funktionieren  kann, sollt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jedem  Mailempfang ein  Exit machen und  FAttach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ollte  im Setup unter  Mailer,  Miscellaneous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richte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Present all AKAs to remote system       Ye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Trigger exit upon receipt of netmail    Ye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</w:t>
      </w:r>
      <w:r>
        <w:rPr/>
        <w:t>Upon receipt of ANY file              Yes | No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mu� nicht  unbedingt die Mail getosst  werden, nu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im Netmail-Verzeichnis nach Mail nach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u  meinst, FAttach w�re ein  n�tzliches Programm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 mir bitte eine Postkarte mit deiner FidoNe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PA Software Developmen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e Pa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grundweg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2000 Hamburg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ren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 maximal 256  FileAreas, 256 ung�ltige  Node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g�ltige  Nodes und  256 MAGICs verwaltet  werden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reas oder so n�tig sein bitte ich um ein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ungsbestimm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kann auf nichtkommerziellen Systemen frei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Bei kommerzieller Anwendung  erwarte ich die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20 DM an o.a. Anschrift  wenn Du das Programm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Tag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ach ist  NICHT Public Domain  Software. Jede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grammes  auf Datentr�gern  (i.d.R. Disketten) 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sdr�cklichen Genehmigung des A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f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haften nicht f�r Fehler und Kosten die durch di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FAttach entstehen k�nnen. Wir versprechen nur, da�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utzung  ca. 100 KB Platz belegt  werden und da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weiter anw�chs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ksagung ans Betatester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o Matthias           (2:245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er Baumgartner      (2:246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n Rocky Somerville (2:241/2100) f�r di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ritik, Updatew�nsche und �hnliches bitt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ke Paschen, FidoNet (2:240/1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