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ttach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t Files automaticly on H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MiP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(2:240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ach is a tool for BBS-Systems running FrontDo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 of files. Because FrontDoor needs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frequested files in a big system,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ystem hangs up before FrontDoor start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round this FAttach can be used. All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is the following type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 : FAttach, &lt;Your Adress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 : Anything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the TEXT-area the names of the files to be reques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NGRAM.GIF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TT111.*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files &amp; wildcards are allow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cieving the netmail FAttach looks for a mail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ist ist looks through all frequestable director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ed files, and makes a FileAttach Msg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ay then poll for his f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ach can be configured in the following way , so tha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"Suckers" can be closed out or l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of F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ents start with a ";" and are not allowed after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Key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[N] is at the beginning of a comment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Keyword is ESSENTIAL, if [O] it is optional.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re not needed must be commented out with ";"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Sysop-Name for From: FileAttach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Mike Pa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Main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2:24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You may define up to 3 AKA's to which FAttach mai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direct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-1   2:24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-2   2:24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-3   2:2516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Full path to your Netmail directory, finishing '\'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C:\Fido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List of all directorys from wich freques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e directory per line, finishing "\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Dir C:\Fido\File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List of directorys that are PASSWORD protected, bu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reqDir. These directorys will not be se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eq  C:\Fido\NoFreq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[O]  List of MAGIC's, so that magic file names also can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e Magic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yntax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S  K:\Allfiles\2240010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C:\Fido\Magi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Textfile, that will be hung on to the FileAttach-Ms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r infos, finger slappi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If this parameter is left out and both the MsgFile und Msg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arameters are left out then this text will allways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 C:\Fido\FAtta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MsgSubject defines the subject of 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ubject  Filerequest via 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With the parameter MsgFile you can define that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ly be sent when this amount of fil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With the parameter MsgSize you can define that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ly be sent if the filerequest reaches this kilobyt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iz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List of nodes (one entry per line),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e FAttach. if this list is not defined ever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t (point can be closed out using No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used only Points &amp; Nodes in this list can use F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ly ONE or NONE of the lists may be used,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ist stop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Ok  C:\Fido\NodeO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List of nodes (one entry per line), who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to use FAtt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e the same as in Node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ad C:\Fido\NodeB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NoPoints is used to stop points using F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is for Sysops who want to protect their file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[N]   Maximum amount of files per FAttach msg. If a node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ore than one message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Level 1 - Only the frequested files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Level 2 - All files found in a frequest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The MailFlag specifys if the fileattach-msg's get Hold 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Direct (D) or Crash (C) flag. Be very carefu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D) and (C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e it only together with the NodeOk-list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eople will have the pleasure of only sending the reques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you send the file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th several CTL-Files you can make differenc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rmal nodes get Hold. And special nodes get Crash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FAttach must be loaded with a CTL-Fil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nly one of these flag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Flag H | D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For the finger slapping MsgText you can define an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et adress is not allowed because it will be don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If an answer is made because the file was not fou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rigi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Filerequest via 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If FileInfo is used for every found file th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 FILES.BBS will be picked out and sent a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 enviroment variable SET FATTACH=&lt;FAttach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FAttach from anywhere and FAttach will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L-File alone. Otherwise you must have the CTL-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r call it with parameter an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FAttach can work at Optimum FrontDoor should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pt of every mail, and FAttach should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do Setup under Mailer, Miscellaneou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Present all AKAs to remote system       Ye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Trigger exit upon receipt of netmail    Ye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  <w:t>Upon receipt of ANY file              Yes | No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ust not be tossed, only FAttach must loo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FAttach is GOOOOOOD :-))))) then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ce postcard with your FIDONET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PA Software Developmen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e Pa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lgrundweg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-2000 Hamburg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up to 256 fileareas, 256 unallowed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allowed nodes and 256 MAGIC names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please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ach may be used on Noncommercial sit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mercial Sites after 21 days of trial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of DM 20,- ( TWENTY GERMAN MARKS ) to be p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ach is NOT Public Domain Software. Sale of this Por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he ALLOWANC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garantee only that FAttach will take up about 100 K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Disk, and that your Logfile will get even BIGG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thing else happens it belongs to you and and no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y Betatester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o Matthias           (2:245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er Baumgartner      (2:246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nks to Rocky Somerville (2:241/210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s, updatewishes and stuff like tha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ke Paschen, FidoNet (2:240/1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