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C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D.Q.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Freewa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Aug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oyal G. O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ill count the number of files ( that match th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given ) in one or more directory specified and writ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ed file.  It is intended for use by Sysops that wan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ir file list or down load menu.  It can be run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nightly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to be written to and the directories to be coun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nfiguration file that is passed to the program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Example: FCount C:\PCBoard\F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nfig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oard\FileName.Txt   Rem Path &amp; file name info i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oard\DLDir01\*.*    Rem count all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oard\DLDir02\*.Zip  Rem count only .ZIP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figure file or the file that is to be written to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"not found" message will be printed and the program will abor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found or if it contains no files then a "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but the program will continue as if that directory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luded in the configure file -- because of this, it should be ru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it to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ware status and version number of the program can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a hex dump of it to the screen.  It may be distributed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charge is made for it and that this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tribution by commercial suppliers of freeware/sharewar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using this program does so that their own risk and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its use may ca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