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egistration Form for File Download Counter (tm)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  <w:t>v3.2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registration includes the following: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Most recent registred version of FDC.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Unlimited technical support.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Life time updates to the above program.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* Access to The Software Garden BBS!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:  __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lletin Board Name: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ulletin Board Phone Number: (____)______-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: 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: 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oice Day Phone: _________________  Evening: 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ogin Password: __________________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mprovements/Comments/Suggestions: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______________________________________________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OR OFFICE USE ONLY:  Recieved __/__/__  S/N: __________________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PRINT THIS INFORMATION CLEARLY.  The phone numbers are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of difficulty with your order, we can contact you. 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out this order form properly may delay delivery of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call your BBS and upload the registered KEY the day I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.  Please make a user account on you BBS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ANDON BACHMAN" and the login password specified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  Failure to do so may delay delivery of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a check or money order, PAYABLE TO "BACHMAN COMPU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18.  If your check or money order is not payable to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e will not be able to process your order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, please call us on our bulletin board at 801-292-33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his form to: 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16 Thrus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an, Utah 8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