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S.DOC � File Download Counter (tm)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1 by Brandon M. Bachma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some comments from users about File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cellent utility, and reasonable registration f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urt P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ce City Gr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idea.  This will be helpful in deciding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bert R.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par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much needed program - Thank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Dean Gang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CV PC Grou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your incentive up and put out some more find prdu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dd Kn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igh Ti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s Great! 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Clarke H. Ulm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Movi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uper Little utility/enhancement - Gald to help pa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efforts. Keep up the grea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n C.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uppel-S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actly what PCBoard was missing!  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Stephen G. Keumu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ye-Te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reat Progra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ene F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Doctor's Inn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y Nice Ut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Gary B. 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West Los Angel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ing Good so far Bra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Mike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eja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a great bargin FDC is!  Great Job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Tom Corr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ridgeport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thout my saying anything, Chip (Shapiro) started raving about FD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on Bad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Hotline P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ep up the good wor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 Craig B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imeNet(tm)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like your software a l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Attila Al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i'l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abulou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Steve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edia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ve I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Jim Bol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BBS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program works GREAT!  Thanks for creating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Mike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Lone Star Ran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think that FDC is the grea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Larry T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cor Dat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 Produ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Eric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uriers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gratulations for your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Roger M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Graphics Pl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our soft is really smash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Roland K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ocky BBS Zollikerbe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