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FILE DOWNLOAD COU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FE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oftware Garde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1-292-3308 (HST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Relay routable -&gt; SOFT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-91 by Brandon M. Bachm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OF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ener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ered and Unregistered Versions 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I Register? 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....................................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FDC Archive .....................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o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FDC Operates 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iguration File 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New with FDC 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FDC Entries 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ping 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For Recording Download Count 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 File 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y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al Details 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and Line Arguments 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Questions and Answers 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hat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cal Support ............................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s by Brandon M. Bachman ......... 6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will edit the descriptions in PCBoard's DIR files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file has been downloaded 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makes it easy for you and your users to see instantly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, and give you an idea of what software you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or download and which programs are "dead wood"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ically finds new downloads since the last date FDC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s any size (extremely large) DOWNLOAD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a 'customizable' bulletin of the most popular files. (FDC-B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s as many as 2,000,000,000 downloads of a single fil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 word wraps the description lines to *any* column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"Uploaded by:" line undisturbed with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file output (in PCBoard format) to monit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run smoothly in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opular with users and SysOps as a guide to goo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entries made from Bimodem in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s a database of all un-processed files to re-try on futu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making the count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Borland C++ for fast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is not Public Domain or Free ware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21 day evaluation copies only, after which they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or a license agreement purchased.  It's only $15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  Read 'REGISTER.TXT'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DC will count beyond the 25 download count limit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Software Garden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time free updates of all future version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 of 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"File Download Counter", or it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or performance, or its merchantability or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user assumes the entire risk as to the quality,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ility of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Download Counter" ("The Software") is COPYRIGHT 1990-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on M. 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software on a single central processing un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Site licenses are available upon request for Network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mot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"File Download Counter"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                                                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is distributed as a archival file "FDC-XXX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PkZip v1.10 or later to extract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10 is Shareware and is available on many compute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.EXE      -  The "File Download Counter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CFG   -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C-320.DOC  -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-  List of improvements to FDC,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  Information on registering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 Important information for new and ol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.DOC    -  Lis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.DOC -  List of comments from other users of 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free to distribute uregistered versions of FDC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 arch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DC OPERATES                              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will read the DOWNLOAD.TXT file created by PCBoard, and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downloaded files since the last time File Download Cou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uccessfully.  It then searches the DIR files for a match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 inserts the number of times &lt;#&gt; the file has been down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 in the DIR file.  This will usually take up 4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description.  If in doing so the description gets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r to the right it will auto word wrap and create a new line, or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line if it exists.  Therefore none of the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 If desired, you can have FDC enter a separat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program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what FDC will do to the file description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tyle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RC   35252  06-27-90  &lt;23&gt; This is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WO.ZIP  213445  06-23-88  &lt;11&gt; This is ano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.ZIP  243536  06-21-90  &lt;14&gt; This one has been downloaded 14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and the description is auto word-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UR.LZH  246246  05-12-90  &lt;13&gt; File Four v3.3, descrip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this entry word wrapped,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line is not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Uploaded by: Brandon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tyl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RC   35252  06-27-90  This is the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ownloaded 2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WO.ZIP  213445  06-23-88  This is ano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ownloaded 12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FILE.ZIP  243536  06-21-90  This one has been downloaded 14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and the description is auto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ownloaded 123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OUR.LZH  246246  05-12-90  File Four v3.3, descript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this entry word wrapped, the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Uploaded by: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Downloaded 23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"File Download Counter" you must have the PK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n create a sub-directory for "File Download Counter"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 Enter the sub-directory and un-Zip the file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FDC                 (Create E:\FDC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FDC                 (Go into the E:\FDC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FDC-320.ZIP 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FDC-320.ZIP 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                           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installation you must then edit the FD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to your needs.  Read the  "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and "Operational Details" sections below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NEW COUNT                                                    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users must initialize FDC by using the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RT.  This will start the counters of FDC from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TXT file, thus counting all pas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running FDC for a while but would like to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count then run FDC with the /STRIP command line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it again with the /STA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FDC ENTRIES                                               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all entries made by FDC you may use the /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 to do so.  You will then need to run FD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RT command line argument to re-initialize FDC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switch from one style of editing your DIR files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, STYLE=1 and you would like STYLE=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                                                             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record a log file of all FDC's activiti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OG=filename in the FDC.CFG, where filename i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 of the LOG file.  The format of the LOG file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's, so you can specify the LOG file as the CALLER log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f you wish.  Doing so will help cut down on many log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gging up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ING                                                         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handles word wrapping in two ways.  If a file descrip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ping, FDC first searches for the "|" character in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file description, and when found will word wrap to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|" character.  However some sysops like to hav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lines of the descriptions lined up on column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the 32nd column by PCBoard.  You can change the defa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gument CHAR=xx, where xx is the column or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d wr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will not disturb the "Uploaded by:" line when wor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MATS FOR RECORDING DOWNLOAD COUNT!                            2-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now supports three different formats for record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has been downloaded.  The first is the default which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#&gt; in the first few characters of the first line of the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 file.  The second will do the same as the first, howev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d wrap but truncate all descriptions which exceed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will insert a separate line at the end of the secondary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but before the "Uploaded by:"  This lin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| Downloaded 45 tim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erfer a differnet wording you may change the format to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editing the TEXT= parameter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DC will insert this line starting at the 32nd colum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it to be inserted at another column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=xx option specified section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one of the various format of recording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use the STYLE=x option, where x is the number of the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                                                   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daily operations are determined by the way you setup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called 'FDC.CFG' and b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run FDC.EXE.  It is critical that you take care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is file, instructions for doing so are found in the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" section below and the 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mulitple configuration files you may use the /CFG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.  If you wanted to use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FG.CFG and NEWCFG.DAT you would execute FDC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C /CFG=NEWCFG"  Note FDC will automatically apend the .CFG, .P and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s for the configuration file and data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                                             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AMPLE.CFG file for a sample confgi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standard ASCII text editor to edit the SAMPL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archive, or to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a in the SAMPLE.CFG to your needs and rename it FD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      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your FDC.CFG edited to your needs then type "FDC"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-bangs fly!  FDC will let you know if your FDC.CFG fil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rst time you run the program it will NOT find any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set the last run pointer to the last time you ed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.CFG file.  If it is the first time you have run FDC use the 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initialize FDC.  See "Starting New Count"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/START command 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your recent downloads every day, put FDC in your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run smoothly in an event.  If there is an erro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a beep, pause 10 seconds and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 LINE ARGUMENTS TO RUN FDC, AND THE RESULTS        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uns FDC at settings in the 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DC /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un FDC and initialize the coun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FDC /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run FDC and have it strip out all entries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that FDC made.  This is useful if you ne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unt over for F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FDC /CFG=N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FDC using the NEWCFG.CFG, and NEWCFG.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figuration file, and the data files respect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&amp; ANSWERS       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am a new user with File Download Counter and I it is no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sure when you first run FDC to type "FDC /START"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in your 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register FDC will I need to call your BBS to obta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pdates, and will there be a fee f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DC is self registering for all future versions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a copy from a distributor BBS.  There is and ne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tional fee for upgrading FDC even if prices do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re a registered user you may upgrad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                               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"File Download Counter" software an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re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Garden BBS            Join the FDC Support (2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292-3308 (USR HST V.42Bis)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SOFTGARD  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(1:311/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80 East 400 Sou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tiful, Utah  8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BRANDON M. BACHMAN                                   6-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da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at happened in history on a given date (either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) date. Many display options!  Also creates BB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, and supports PCB 14.5+ @Xhh codes.  Five histor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cluding: Sports, USA World, Science and Technology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Media.  Many new dates add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WHT-200-ZIP  (Includes Sports History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ime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utility that creates/updates bulletins and news o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mail run to the BBS occurred.  Supports all mail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o all BBS software, although it will also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5+ @Xhh codes for color.  Many date and time form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CBoard 14.5+ compatible log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: MT-3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