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FILCOU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CN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Fil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 Norman F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- July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NO  EVENT WILL I BE  LIABLE  TO  YOU  FOR  ANY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ONSEQUENTIAL  DAMAGES  ARISING   OUT  OF  YOUR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E PROGRAM, OR FOR ANY CLAIM BY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tility for PCBoard SysOps to keep track of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 the system, and total bytes.  Reports an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last time program was run.  Creates a report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 FILCOUNT.EXE in the same sub directory  as  you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.  Then at the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COUNT         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time you run FILCOUNT you have a chanc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 BBS,  the  name  of the SYSOP,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R Files, the  names  of  your DIR Files,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me  of  the  bulletin  you  want  to  generat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will  be  saved  to a small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ILECNT.CFG) and written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ll of the  information is entered, a Bullet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with the information  going  to the screen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follow what is happening) as well as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itial run you can  include  FILCOUNT 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run it as a part of your norm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that you misspelled, or mistyped  on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File Names, or if it just doesn't exist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.   You  might also get an error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olding the previous totals (OLDCOUNT.DAT)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issing.  In either  event,  to  correct  the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 to  run  FILCOUNT with the CF option.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just enter:           FILCOUNT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make new "ConFiguration"  files,  just  as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as run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Configuration:  If  no  Paths are entered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drive is assumed.  If no  name  is  ente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, then the default name will be FILE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good idea  to  run FILCOUNT once afte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File listings.  This will  reset  the coun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ny new files will be counted as NEW. Otherwi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more than you add you will have a minus  count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s will display a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 checks for the video type and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's present form it  will  accept  up  to forty (40)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written at  the  suggestion  of Harv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 of  City  Bytes  BBS  in Victoria, British 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.  It is FREEWARE, so if you like it, use it an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vailable to anyone else who might wa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try to support FILCOUNT, and would enjoy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decides to use  it.   You can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Bytes PCBoard BBS (604) 595-6234  USRobotics 144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from Harv Welch, SysOp, Cit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 did what I thought is a very nice job to this utilit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using this all the time during my timed even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splay bulletin for my users as to the number of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each display file directory listing, and it also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as the the Total number of file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ote to remember however is DO NOT include the follow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FILCNT1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 - Your Recent Upl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- Your Priv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 has created this utility for your your use FREE of ch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ing that he would like is to hear from those that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nd to hear of any further enhancement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to it.  He would be happy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reated a log on ID of FILE COUNT with the password FIL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logons easier to get messages regarding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enhancements that you would like to see done to th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on, enter the FILCOUNT conference, (Conference Number 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private a private support conference for this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your Name, BBS Name, and your BBS phone number so Nor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you if he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 for trying this FREEW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arv We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