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2MSG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1991 by David M. Sweet of 1:267/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oduct of the minds of Backwoods Program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of 11/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2MSG is designed to be used as a robot program (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 automated environment, i.e.   batch file) to convert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message appropriate  for *.MSG-type mail systems. 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ility to send to a particular address in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ING FILE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2MSG is executed  from  the DOS  command line and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2MSG outbound_dir input_file [/Fname] [/Tname] [/Jsub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_dir  Where to place the resulting *.MS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_file    The text file you want in the body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name        The  name  to  place in  the  From:   field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.  Defaults to the program's name 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name        The name to place  in the To:  field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s to "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Jsubj        The subject for  the message.   Defaults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iven for the input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ames and the subject  must not  have any spac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you  need   a   space, use   the   _  character  instead;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_M._Sw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pecify an address for netmail, suffix the name with @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.   For  example, /TDavid_Sweet@1:267/203.   You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do this if you  are placing the message in your netmail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the address will be stripped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important thing to keep  in mind  is that all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will be terminated with  a "hard" return, and no sof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d.  So it's  imperative that your right margin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within reason, no more than about 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YING FOR FILE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don't!  A  nice  netmailed thanks  would be nic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act, as practice,  write  it in  a  text file (with Flex-EDI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) and use FILE2MSG to send it to me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rights reserved.  The program code is copyrighted 19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M.  Sweet and Backwoods Programming.  I may be contac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address  via Fidonet,  or David.Sweet@f203.n267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Internet.  I  attempted  the Internet  method  a week a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haven't received it, so that's obviously a slow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