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�</w:t>
      </w:r>
      <w:r>
        <w:rPr/>
        <w:t xml:space="preserve">۲�����  </w:t>
      </w:r>
      <w:r>
        <w:rPr/>
        <w:t>FILECNT  �������� 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File download counter for Remote Acc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</w:t>
      </w:r>
      <w:r>
        <w:rPr/>
        <w:t>Version 0.01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(C) 1990 Idea Soft &amp; K. Elmb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</w:t>
      </w:r>
      <w:r>
        <w:rPr/>
        <w:t>Idea Sof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</w:t>
      </w:r>
      <w:r>
        <w:rPr/>
        <w:t>Holmsgatan 5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</w:t>
      </w:r>
      <w:r>
        <w:rPr/>
        <w:t>461 32 Trollh�tta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</w:t>
      </w:r>
      <w:r>
        <w:rPr/>
        <w:t>Swede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NTRODUCTION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used to maintain a download counter on ever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in your system. The counter is provided as a "filedoor"(*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yle counter (within brackets [x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works by reading the logfile and updating the cou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every file it finds downloaded since FILECNT was run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. The first time FILECNT is run a control file is created (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logfile) witch holds a mark of where FILECNT left off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file the last time it was run. The name of the control fil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he same as the logfile, except for the extension .DLC (Down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*) FileDoor is (C) Stig Jacob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PYRIGHT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CNT is provided free of charge to you. You may copy it to any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like, as long as you don't charge anything for it!!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like FILECNT you must register as a user (no don't look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ghtened). This is done by sending me a postcard, saying some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Hey, great program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What kind of shit is this progra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register please send a postcard, with your BBS-Name, SysO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number (if any), etc.,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ch me to improve the program please say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address:               Electronic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a Soft                   Klas Elm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msgatan 5                Fido-Net 2:203/5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61 32  TROLLH�TT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EDEN                      Or leave a mail at 2:203/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UPDATES/WARRANY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ill send out updates when I feel a need of this, and if I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ime to upd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do not guarantee the program to work, and don't take responsi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FILECNT ruining all your FILES.BBS, or any other damage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cause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USE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e program is simple. Just start it with the filename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file, and let it read throug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add the comand line option /D witch tells FILEC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the .BAK file it creates while working with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ILECNT RA.LOG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RA.LOG, update any all directories witch has been downloa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. When finished in a directory delete old .BAK file. Th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control file created will be RA.D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LIMITATIONS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CNT only works with the FD style log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