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PROB.EXE       (c) 1991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+ ONLY!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13 884 9661 voice days/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midnite - 05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1 Fixed a completely unanticipated problem when some file '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ard any earlier dated FILEPRO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OB is a real handy little utility that checks all file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located in your WILDCAT Download file AREA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and prints any that are NOT included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ABASE.  It ALSO checks your Database and lis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in the right drive\directo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get put into these directories by mistak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can erase them to reclaim disk space...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put there and overlooked when ADDING to th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abase...or maybe some got erased accidently bu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C files database...FILEPROB will make it eas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FILEPROB.EXE anywhere in your PATH, but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LDCAT HOME NODE directory.  It will run on any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 sharing; it's not necessary to shut down the n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to be able to read FILEAREA.DAT and  MAKEWILD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to another file if desired with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, e.g.: fileprob &gt; list (or PRN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combines the functions of NOTTHER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T.EXE.  If you have those 2 programs, you can dele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PROB to get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program useful; if you do too, a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will insure support for this program and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ation if desired, within reason.  If you send $20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registered for ALL the Wildcat 3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