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ter version 1.62 [04/06/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 by Patrick Y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2 - 04/06/91     v1.61 did not work properly with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old MarkMail or Qmai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version will (fingers crossed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r:      Filter messages TO/FROM name(s) from 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s:    Filter messages TO/FROM name(s) from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file.  Very easy to set up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allows the user to decid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write the whole file or just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flag personal mess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s used to keep those annoying messages away from your QW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s (packets from MarkMail, Qmail, Tomcat!, RAMail, etc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similarly to QWKScan by Elliot Jackson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use un-attended in a batch file, during your mail ru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n addition, Filter will not leave any sign of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l packet, like the current release of QWK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dify the included configuration file (FILTER.CFG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) and you are ready to get rid of those botherso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=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=MARY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=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=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ZIP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=C:\COMM\ROBO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=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ve commands that Filter knows about, they are: FROM,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IP, LOG, an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=Filter messages from t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messages from the named person.  You may put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OM=" lines in the FILTER.CFG file.  Just put each na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=Filter messages to t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messages addressed to the named person.  You may pu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"TO=" lines in the FILTER.CFG file.  Just put each na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ZIP=Let you decide whether to re-compress the QWK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will let you, the user, decide whether you want to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 packet after it has been filtered.  The tw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" and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" means Filter will actually recreate a new messag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index files without those messages in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slower (because PKZIP has to recompress the who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) and uses more space on the work directory (because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new messag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" means Filter will only recreate the index files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ile.  Most all QWK format mail readers today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s in the index files, so you will not see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they are physically in the message fil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and uses less space o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=Put your log file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creates a relatively comprehensive log file tell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 which conference has been filtered, just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.  Simply put "NUL" here if you do not wa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Note, this is not just a pathname,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n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=Put your work directory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will use this directory instead of the default directo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use a RAM disk to handle my mail packets, and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faster done on RAM disk than a hard disk.  Not to men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ear and wear to your disk ... Note, you may end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"\" or not, Filter will figure this out. 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bout, either "E:\" or "E:" will mea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do not have to be in any order, so long as they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ASCII file (i.e. line ended by ASCII 13 and 10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PKZIP and PKUNZIP, Filter will search your PATH for them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place PKZIP.EXE and PKUNZIP.EXE somewhere along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houldn't be any problem for any user.)  Sorry, Filter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KZIP and PKUNZIP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need to set an environment variable "FILTER"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here to find its configuration file.  Normally, Filter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ariable first, and then look in the curren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and then search through you PATH.  Fil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the file.  Note, this is just a pathnam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FILTER.CFG file exists, and it may be ended with either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For example, "SET FILTER=C:\COMM" or "SET FILTER=C:\COMM\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the filename, FILTER.CFG, in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up, it is very simple to run, just type "FILTER QWK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it goes to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- 11/10/90     First wor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0 - 12/26/90     Added scan for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0 - 03/31/91     Rewrote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ish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public, freeware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1 - 04/05/91     An oversight of mine abou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 256 which makes the index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o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2 - 04/06/91     v1.61 did not work properly with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old MarkMail or Qmai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version will (fingers crossed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use of this software constitutes agreem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If you do not agree to them, please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s a copyrighted, proprietary program offered "as 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otherwise; all warranties are expressly disclaim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ter, you agree that the author, Patrick Y. Lee,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use of (or inability to use)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for any damages caus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 St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s being distributed as "freeware", meaning it is copyrigh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free for both personal and commercial use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lter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program shall be supplied in its original,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clude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program is encouraged to be distributed b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program may not be included - or bundled - with othe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rvices.  Exceptions may be granted upon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This also applies to clubs 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s, complains (hope not),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ck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-06 7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mhurst, NY  11373-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yNet (tm) International Message Exchange: Shareware, EZ-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ssion Manage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Z-Reader conferences on ILink (sm), Intelec (tm)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Net (tm).  But these are subject to change more oft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E confer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