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Cat ver 1.01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hael S. Wilt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t-ware  (Food for Wildc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939 Jacks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aine, MN 55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nta System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612)780-7226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282/104  USR HST Dual Std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Cat's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cat's primary purpose is to switch ANSI and Ascii files to allow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or flipping of screens. That way you can make many Hello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m in a Flipcat text config file. Flipcat will automatically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creens for display. This usually provides much user enjo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runtime logfile that it creates everytime it is run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especially if you run it in the POSTCALL.RUN portion of Wildcat!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so, the sysop can view the text file called FLIPCAT.LOG, an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at screen the next user logging on will see. Which als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to update the activity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cat! has the ability to rotate in Holiday screens. This is 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eature. It will not work until Flipcat! is registered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not necessary can make a sysop's life a whole lot easi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pying Holiday screens on their dates to their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A sysop who has registered Flipcat! and has 3 Christmas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have to worry about the hassle of setting up his syste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creens. Flipcat! will automatically at that date, rotate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nzip this into a directory where you want it to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use C:\WC30\FLIPCAT, but it makes no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Flipcat, and it will ask you som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 messed up and typed something wrong, do not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 FLIPCAT, but this time with a -I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. FLIPCAT 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-ask the questions if any stay the same, just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Flipcat.CFG file, using my example, and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dit your POSTCALL.RUN batch in your NO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have the following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      &lt;--- The drive where Flipcat!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WC30\FLIPCAT         &lt;--- The path where Flipcat!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CAT -A              &lt;--- Flipcat program name &amp;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Now when a user logs off, it will read in the DAT file, so it h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s and other info, it will read in the CFG file and ru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tation, moving screens from the directories you specified,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stall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gg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of CFG file. Example C:\FLIPCAT\FLIPC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or -i  Run Flipcat's install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or -l  FLIPCAT.LOG feature. Writes screens copied and run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or -a  Flipcat will create the FLIPCAT.LOG (as in -L or -l)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 the FLIPCAT.LOG to the end of your existing ACTIVITY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cat.cfg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- switches current destination file to the on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pre-defined display destination path in FLIPCA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name is ne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- switches current destination file to the on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provide both path and file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- selects this as a possible origin file to possibly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stination file. Uses pre-defined dispaly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FLIPCAT.DAT. (Filename is need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T - selects this as a possible origin file to possibly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provide both path and file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 - takes all current origin files listed after a destination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 selects one for copying to the current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- Custom or Holiday screen rotation command. Acts just like the O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It must be followed by Path and file, and month/day.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rotate\holiday.scr 12/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creens must be in the cfg file at the end if they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normal hello screens that are already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cat.cfg file (Example of how to setu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hello1.scr;   Comments can be left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1.ans;        When I say anywhere... I mean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T c:\wc30\disp\rotate\opt2.ans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3.ans;     You must remember that the code word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;                         be capa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text any where you want as long as it doesn'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letter control codes!!! This makes it very handy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have to leave at least one space before the path and on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sh after the filename, so it doesn't interpret your comment or command as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c:\wc30\disp\hello1.bb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1.an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2.ans;     You can also do this as many time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3.ans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opt4.a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hello1.scr;                               Holiday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xmas1.ans 12/31;      This first checks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xmas2.ans 12/31;      then if it mat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newyear1.ans 01/01;   date it selects from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newyear2.ans 01/01;   matching and randomly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newyear3.ans 01/01;   from the choices and rota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valentn1.ans 02/14;   in. Put Holiday Screen r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c:\wc30\disp\rotate\valentn2.ans 02/14;   at the end of the FLIPC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  <w:tab/>
        <w:tab/>
        <w:tab/>
        <w:tab/>
        <w:t xml:space="preserve">   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called FLIPCAT.CFG, and it must be located in the Flip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Addi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cat, as mentioned previously will add to the existing Activity lo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 BBS. It requires the proper path be entered into the install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requires that if you are running a Wildcat Multi-node syste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your environment variable for the node number at DOS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Flipcat! will support nodes 0-9. It will then add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00#. If WCNODEID isn't specified, it will revert to the old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CTIVITY.001. 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WCNODEI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CNODEID isn't specified, and the -a option is requested, Flip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d to the end of the file 'ACTIVITY.001' which is used by WILDCAT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lipcat does have another option. The -L or -l will simply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LIPCAT.LOG in the flipcat home directory. It will not ad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. However it does allow you to view what displays will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user to log in, and also tells you when Flipcat! bega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when they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 Automatic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tes when you want specific screens to co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after all normal DES and O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  Holiday or special ocassion orig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or DOT to designate a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 will have to be followed by a date of this format: ##/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^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nth (1-12)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ay (1-31)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and upcom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k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the maintenance period, Flipcat! will backup necessary files.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ntenance Auto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times when you want specific screens to come up. Handy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urs and times right before maintenance. If set for about an 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maintenance time, if someone logs in, it will update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reflect what is about to happen. WORKS ON A 24 HOUR CLOCK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rol code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NO  Maintenance origin file. (File that tells all about mail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ND  Maintenanc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ND will have this followed format: ##:##:##-&gt;##:##: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mple 3:00 am to 4:00am              03:00:00-&gt;04:00: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ipCat Statistics (How many times a screen is s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record how many times people have viewed the various ANSI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reens. This command will probably be added to the command line as 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create a file called FlipStat.txt that will be loa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derly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derly rotation is another variation of Flipcat's ability to rotat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store filenames at the beginning of the file that tell it whi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next in order to be copied. (An option other than Randomly rota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VIS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l 1.01  - Fix Error in Dat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l 1.00  - First release, basic copy features, multiple paths,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Built in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Built in Registr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ay, 5 screen limit, and no holiday screens for non-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New display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FLIPCAT.LOG file feature (Tells what screens were cop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Updates Wildcat! ACTIVITY.LOG files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Flipcat! Holiday screen rotation for Registered Sysop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