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Professional version 3.6 rel 7 (c) 1991 Dm Soft Corp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nd Compiled by Wang Yumin 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Depeche Megalopolis BBS (SINGAPORE) 6:600/210.0 aka 6:600/7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imple things you should have in your computer to run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te Access 1.00 and above or any RA 1.00 Files.Ra compatible s/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BM PC/8088/386/486/..etc. or 100% compatible (286 not recomm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crosoft DOS 3.1 above or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0 kb memory o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ound 46960 bytes of dis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This version for Remote Access =&gt; 1.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the first release but it is free for everyone. A first version</w:t>
      </w:r>
    </w:p>
    <w:p>
      <w:pPr>
        <w:pStyle w:val="PreformattedText"/>
        <w:bidi w:val="0"/>
        <w:jc w:val="left"/>
        <w:rPr/>
      </w:pPr>
      <w:r>
        <w:rPr/>
        <w:t>of 3.2.1 is released last year. In this release, there are no configurations</w:t>
      </w:r>
    </w:p>
    <w:p>
      <w:pPr>
        <w:pStyle w:val="PreformattedText"/>
        <w:bidi w:val="0"/>
        <w:jc w:val="left"/>
        <w:rPr/>
      </w:pPr>
      <w:r>
        <w:rPr/>
        <w:t>needed. It just leave a header in your FILES.BBS at the top containing the</w:t>
      </w:r>
    </w:p>
    <w:p>
      <w:pPr>
        <w:pStyle w:val="PreformattedText"/>
        <w:bidi w:val="0"/>
        <w:jc w:val="left"/>
        <w:rPr/>
      </w:pPr>
      <w:r>
        <w:rPr/>
        <w:t>files-size info etc. And also generates a simple ALL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Files.Ra to flsearch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add [00] to your description if its not found or change [x] to [xx]</w:t>
      </w:r>
    </w:p>
    <w:p>
      <w:pPr>
        <w:pStyle w:val="PreformattedText"/>
        <w:bidi w:val="0"/>
        <w:jc w:val="left"/>
        <w:rPr/>
      </w:pPr>
      <w:r>
        <w:rPr/>
        <w:t>to make it tidier. The counters are available if you are using Qfiledoor</w:t>
      </w:r>
    </w:p>
    <w:p>
      <w:pPr>
        <w:pStyle w:val="PreformattedText"/>
        <w:bidi w:val="0"/>
        <w:jc w:val="left"/>
        <w:rPr/>
      </w:pPr>
      <w:r>
        <w:rPr/>
        <w:t>or any download counter programs. This option ignorable using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description are found, Flpro will add a comment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it, you can include a parameter or without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:    FLPRO.EXE &lt;option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 :    FLPRO.EXE                            &lt;-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    FLPRO.EXE -b100                      &lt;- start at area #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b1                        &lt;- start at area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o2 -n                     &lt;- process only area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o coun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n                         &lt;- no counters. start a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#1 end at las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a -o4                     &lt;- make allfiles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rocess only area #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c                         &lt;- no allfiles , so 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a -c                      &lt;- make allfiles list. Fl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ill ignore -c as 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o remarks in allfil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r                         &lt;- user ASC 32-125 in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o allfile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PRO.EXE -d                         &lt;- Default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a -s -n                   &lt;- Make allfiles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tatus file. no cou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f1 -a                     &lt;- Convert Files.R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ke allfiles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f1 -h -s                  &lt;- Convert Files.Ra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header, make statu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f0 -a -s -b1              &lt;- Convert Files.Ra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ther options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PRO.EXE -d -l                      &lt;- Default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utput notes to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ead of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parameter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xx        Process only area number x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xx        Begin at area number xx until the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      No counters used if you are not using any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rs program that produce [00] in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?          Summary of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      Produce Allfiles.Txt (allfiles lis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      Dont write Remarks (lines started with 1 byte space or "-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files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      Restrict use only from ASCII character 32 to 125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"Head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      Generate session statistics ASCII file "STATS.AS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       Use defaul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       No headers in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       Back up Files.Bbs before wr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1         Make Flsearch.Ctl and also process oth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0         ONLY make Flsearch.Ctl and ignore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      Send notes to logfile instead of console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arameter "-D" is given , these settings will be u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Process all areas from 1 to 200 except empty file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Use extended ASCII characters (0 to 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rrange and add download cou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Produce status file STATS.A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Write all lines in Files.Bbs to All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simple 5 lined summary of the particula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extended ASC char mod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ist Pro v3.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# 80 - International Exchange Softwares           Updated on 07-07-1991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ine files : 169  (991234 kb)            Offline files : 92 ( 0 kb )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(extended ASC char mod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dentification/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ea - Area name                                  Updated on MM-DD-YYY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ine files : no.  (size in K)            Offline files : no. ( 0 kb )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last line is the end-of-header indication. DO NOT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ASC 32-125 char mod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ist Pro v3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# 81 - Local Exchange Softwares                   Updated on 07-07-199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nline files : 239  (892754 kb)            Offline files : 55 ( 0 kb 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the structure of 32-125 mode is the same as extended ASC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DO NOT edit the header produced by Flpro to prevent corruption of</w:t>
      </w:r>
    </w:p>
    <w:p>
      <w:pPr>
        <w:pStyle w:val="PreformattedText"/>
        <w:bidi w:val="0"/>
        <w:jc w:val="left"/>
        <w:rPr/>
      </w:pPr>
      <w:r>
        <w:rPr/>
        <w:t>your FILES.BBS .. leave it as it is. you are only allowed to edit the</w:t>
      </w:r>
    </w:p>
    <w:p>
      <w:pPr>
        <w:pStyle w:val="PreformattedText"/>
        <w:bidi w:val="0"/>
        <w:jc w:val="left"/>
        <w:rPr/>
      </w:pPr>
      <w:r>
        <w:rPr/>
        <w:t>characters outside Flpro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Ra need not be in the same dir with Flpro but you should set RA=</w:t>
      </w:r>
    </w:p>
    <w:p>
      <w:pPr>
        <w:pStyle w:val="PreformattedText"/>
        <w:bidi w:val="0"/>
        <w:jc w:val="left"/>
        <w:rPr/>
      </w:pPr>
      <w:r>
        <w:rPr/>
        <w:t>environment which contain RA's directory. Flpro will search for it when</w:t>
      </w:r>
    </w:p>
    <w:p>
      <w:pPr>
        <w:pStyle w:val="PreformattedText"/>
        <w:bidi w:val="0"/>
        <w:jc w:val="left"/>
        <w:rPr/>
      </w:pPr>
      <w:r>
        <w:rPr/>
        <w:t>the file is not found in th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&gt;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t guarantee that it will cause no problem but safety precautions</w:t>
      </w:r>
    </w:p>
    <w:p>
      <w:pPr>
        <w:pStyle w:val="PreformattedText"/>
        <w:bidi w:val="0"/>
        <w:jc w:val="left"/>
        <w:rPr/>
      </w:pPr>
      <w:r>
        <w:rPr/>
        <w:t>should be done b4 running like backing up Files.Bbs. I am running it</w:t>
      </w:r>
    </w:p>
    <w:p>
      <w:pPr>
        <w:pStyle w:val="PreformattedText"/>
        <w:bidi w:val="0"/>
        <w:jc w:val="left"/>
        <w:rPr/>
      </w:pPr>
      <w:r>
        <w:rPr/>
        <w:t>myself in my board. So if you get any problems, i dont get them.. and so</w:t>
      </w:r>
    </w:p>
    <w:p>
      <w:pPr>
        <w:pStyle w:val="PreformattedText"/>
        <w:bidi w:val="0"/>
        <w:jc w:val="left"/>
        <w:rPr/>
      </w:pPr>
      <w:r>
        <w:rPr/>
        <w:t>we ca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s Flpro is able to back up Files.Bbs for you 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shareware nor freeware (i wonder what you call it). I wont</w:t>
      </w:r>
    </w:p>
    <w:p>
      <w:pPr>
        <w:pStyle w:val="PreformattedText"/>
        <w:bidi w:val="0"/>
        <w:jc w:val="left"/>
        <w:rPr/>
      </w:pPr>
      <w:r>
        <w:rPr/>
        <w:t>force/beg anyone to register it as I had realised only 1% users (or none)</w:t>
      </w:r>
    </w:p>
    <w:p>
      <w:pPr>
        <w:pStyle w:val="PreformattedText"/>
        <w:bidi w:val="0"/>
        <w:jc w:val="left"/>
        <w:rPr/>
      </w:pPr>
      <w:r>
        <w:rPr/>
        <w:t>would register for a shareware (in Singapore); but i would appreciate a</w:t>
      </w:r>
    </w:p>
    <w:p>
      <w:pPr>
        <w:pStyle w:val="PreformattedText"/>
        <w:bidi w:val="0"/>
        <w:jc w:val="left"/>
        <w:rPr/>
      </w:pPr>
      <w:r>
        <w:rPr/>
        <w:t>registeration. Please send form and cheques/money orders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g Yum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, Tai Yuan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al District 19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ation fees :   Singapore/Brunei             S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ed Kingdom               5 P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ed States/Canada         US$8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ng Kong/Macau              HK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iwan                       NT$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laysia                     M$13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s                       US$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/s Long distance call cost/postage cost included in regis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the registeration form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l _____-_____-___________    Contact Tel _____-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(s) involved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(if any) _____ : ______ /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(s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ailing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Money enclosed ____________   Number of copies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registering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m softwares are supported in Depeche Megalopolis BBS (Singapore) and</w:t>
      </w:r>
    </w:p>
    <w:p>
      <w:pPr>
        <w:pStyle w:val="PreformattedText"/>
        <w:bidi w:val="0"/>
        <w:jc w:val="left"/>
        <w:rPr/>
      </w:pPr>
      <w:r>
        <w:rPr/>
        <w:t>other Depeche information de Masses linkage NETwork nodes 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System name             Datel        Baud    Operation   FidoNET 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epeche Megalopolis (S) 65-283-4010  2.4k    24h         6:600/210 CM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peche Citadel BBS     65-469-5970  2.4k    24h                   CM MN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ask Force 9000         65-466-0097  9.6k    2300-0700             CM V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Controversy         65-560-6040  2.4k    24h         6:600/201 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nformania BBS          65-256-9257  2.4k    0800-0000            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lavis BBS              65-444-2376  2.4k    1800-0200   6:600/3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calibur BBS           65-481-0273  9.6k    24h         6:600/314 V32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teveYard BBS           65-252-7789  2.4k    24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ommunique BBS          65-783-3286  2.4k    24h                   CM</w:t>
      </w:r>
    </w:p>
    <w:p>
      <w:pPr>
        <w:pStyle w:val="PreformattedText"/>
        <w:bidi w:val="0"/>
        <w:jc w:val="left"/>
        <w:rPr/>
      </w:pPr>
      <w:r>
        <w:rPr/>
        <w:t>10. PowerUP BBS             65-462-5272  2.4k    0900-2100   6:600/212</w:t>
      </w:r>
    </w:p>
    <w:p>
      <w:pPr>
        <w:pStyle w:val="PreformattedText"/>
        <w:bidi w:val="0"/>
        <w:jc w:val="left"/>
        <w:rPr/>
      </w:pPr>
      <w:r>
        <w:rPr/>
        <w:t>11. BGF BBS                 65-293-8586  2.4k    24h                   CM</w:t>
      </w:r>
    </w:p>
    <w:p>
      <w:pPr>
        <w:pStyle w:val="PreformattedText"/>
        <w:bidi w:val="0"/>
        <w:jc w:val="left"/>
        <w:rPr/>
      </w:pPr>
      <w:r>
        <w:rPr/>
        <w:t>12. Micro Conspiracy        65-561-2309  2.4k    24h</w:t>
      </w:r>
    </w:p>
    <w:p>
      <w:pPr>
        <w:pStyle w:val="PreformattedText"/>
        <w:bidi w:val="0"/>
        <w:jc w:val="left"/>
        <w:rPr/>
      </w:pPr>
      <w:r>
        <w:rPr/>
        <w:t>13. Fujitech BBS            unpublished  2.4k    24h</w:t>
      </w:r>
    </w:p>
    <w:p>
      <w:pPr>
        <w:pStyle w:val="PreformattedText"/>
        <w:bidi w:val="0"/>
        <w:jc w:val="left"/>
        <w:rPr/>
      </w:pPr>
      <w:r>
        <w:rPr/>
        <w:t>14. Artist-on-line          65-456-1100  14.4k   24h         6:600/21  V32b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42 CM</w:t>
      </w:r>
    </w:p>
    <w:p>
      <w:pPr>
        <w:pStyle w:val="PreformattedText"/>
        <w:bidi w:val="0"/>
        <w:jc w:val="left"/>
        <w:rPr/>
      </w:pPr>
      <w:r>
        <w:rPr/>
        <w:t>15. Spacecamp BBS           65-455-2157  2.4k    24h</w:t>
      </w:r>
    </w:p>
    <w:p>
      <w:pPr>
        <w:pStyle w:val="PreformattedText"/>
        <w:bidi w:val="0"/>
        <w:jc w:val="left"/>
        <w:rPr/>
      </w:pPr>
      <w:r>
        <w:rPr/>
        <w:t>16. Notice BBS              65-382-1200  2.4k    24h         6:600/30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s Operation hours in Singapore loc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6, logfile is allowed. And display is sent direct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