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SEARCH by Roland Guyt for (* PROXYON *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 comes no warranty whatsoever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f software or hardw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 is a program that simply creates a textfile with all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ileareas from RA's config file. Frontdoor requires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le directories, that's why I made it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so be used for programs such as FidoFam and 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 only works with Remote Access 1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a reasonable machine, with a reasonabl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0 won't work!). It works on PC/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execute FLSEARCH without any parameters. It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RA. If you have the RA environment string set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 in any directory. Without the environment string (set ra=[path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) FLSEARCH must be in the same directory as your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can be used for another outputfilena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SEARCH.CTL. You can also give a path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textfile NOTUSE.CTL with paths insid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your outputfile. Simply create NOTUSE.CTL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and place the paths. Useful for filearea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NOTUSE.CTL (also included in the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ecr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 will work without this textfile offcourse. If the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much faster, because the algorithm is shorter. It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SEARCH can't create or open a file, it will exit with errorlevel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 message expl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mail however. If you like this program you can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illage/city. I'd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G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plassen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5 JH  KAT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netmail at 2:281/515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es can also be used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my BBS at : +31-1718-76332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+ stands for whatever you'll have to dial to get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31 is the country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