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+--------------------------[ FonWatch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Written By Gary Meeker 12/21/91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       (404) 962-1788                 300/1200/2400/96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'V1.0 12/21/9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atch a User that you wish to dis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based on a phone number list. I don't allow aliases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finding a User who was using two names in order to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BBS, I dropped his level on both names. Since I use INSTARE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Verify to automate verification, he just keeps calling back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under a new name. With PCB-Verify he at least has to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umber to get verified at each time as the Door keep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numbers and refuses to verify another user at the same number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ccess to enough numbers that he keeps getting verified,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other method to control the access. It of course depends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hone number in PCBoard that is in the list but since PC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ces the User to respond to these Prompts he might enter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looking for. This particular User always has used o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and sometimes the same password, so the Door could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checking for a list of Passwords to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me Phone or Bus Phone number given during registr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umbers in the list then the Users Security level (an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) are set to the value in the .CFG file. The fil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copied to PCBDOOR.TXT to be displayed to the User.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FTER PCB-Verify so I get any additonal nubers that the Us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ified at to ad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USERS.SYS file be present so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create one of these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WATCH.CFG file should contain the following 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W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WATCH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Drive:Path\FileName of the Phone Data base of Numbers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Drive:Path\FileName of the text to display if a Phone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ose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The Local Area Code to be inserted in phone numbers that l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 before testing (The Users file is not changed by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The Level to assign to a User when a Phone numb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WATCH.DAT (or whatever you decide to call it) is a databas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SIC as a Random file and each entry must be 14 bytes lo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d with QEDIT or any text editor and each phone numb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data AAA-EEE-NNNN and a CR/LF pair make up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You can include your own BBS number in there so anyone atte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their number would be dropped. (As well as any numb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ust for the heck of, like 000-000-0000). The program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hopefully successfully) that the User gives in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sting it against the Data Base, so all your entries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 It will catch EEENNNN, EEE-NNNN, AAAEEENNNN, AAA-EEEN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EE-NNNN, AAA)EEENNNN, AAA)EEE-NNNN, (AAA)EEENNNN &amp; (AAA)EEE-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f the same formats with a Space substituted with for the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pefully most other variations that I forgot t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opened in share mode but as the program is going to run s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present any problems as multiple users would have to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t the exact sam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he following Error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= The Config file FONWATCH.CFG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The USERS.SYS fie specified on the Command Lin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The User was assigned the new level due to being found i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The User was granted the 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ompiled with PDQ for small size and fast operation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although unless you have Crescent's QuickPack Profess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compile it without changing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 us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oes the displaying of either of the text fil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nn color codes or any of the @variable@ codes you would lik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useful information to the user (as in the samp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give me a call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- (404) 962-1788  - ATI 9600 etc/E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