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SHEN     (c) 1991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3.0x+ ONLY!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813-884-9661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 midnite-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EN is a fast little utility that will 'freshen'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 &amp; size in your WILDCAT! files database to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size of a file.  It can be run at any time from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use would be within a batch file,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uring an 'event', where some files such as ALLFILES.ZIP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nstructed by othe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the need to put something like 12-31-1999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database so that the file will show up as a 'new'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EN, Wildcat and utilities that use its databas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for any reason (such as the file in question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nto the WRONG WC file 'Area'), FRESHEN will flash a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and, again exit with errorlevel 1.  In either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any entries in your ALLFIL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for my FILEPROB program, it will let you know of any '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WC areas, and also any files IN your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WC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you run a program in an event every night (such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, or maybe Michael Conley's FLOP) to creat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s, called ALLFILES.LST available for downloa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ZIP'd to ALLFILES.ZIP.  To insure that Wildcat!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e/time/size of these files, just run FRESHEN on them -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our 'event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      ' or whatever the 'node home' directory for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en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en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ESHEN must be executed from a legitimate Wildcat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entered after 'freshen' is NOT found in your WC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the program will tell you and exit with errorlevel 1.  No '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rror' files are generated; I think we have plenty of th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one is needed, you can make your own!  Just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fter the 'freshen filexxx.xxx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allfiles.lst not found&gt;&gt;fresh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ESHEN must be executed from a valid HOME Wildca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per directory path in the cd command, and also b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AFTER the appropriate files ar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at files in 'alternate' areas as defined in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ill not be found or updated.  It wouldn't be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keep frequently changed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as thoroughly as I have been abl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tected any problem, but as with any softwar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system configurations can sometimes cause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seeable results.  For this reason, I make no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program as to its usability, safety to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eriving from its use, and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s directly or indirectly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tested this on networks.  It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s full file sharing is supported, but if there is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someone will have to let me know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 to you, a modest registration is in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ibute $20 or more, you will be entitled to suppor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C3 utilities.  Any bug reports, comments or sugge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 and welcome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