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null and duplicat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BB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WARNING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DO NOT RUN THIS PROGRAM OTHER THAN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THE DEMO WITHOUT FIRST READ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CAUTION NOTE BELO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FVER DirFile FileList [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 containing  a  list  of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ories may or may not contain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but must begin at column 1 of each  lin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ith no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 containing  the  list of files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listed in DirFile.  Each filename must  beg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1  of  each line, but may be in either DIR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separating filenames and extensions) or 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No comm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optional  flag FAST appears on the commandline,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nsiderably faster than it does in  defaul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ER inserts extra protective delays in default mo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inimise  hard  drive  mechanical  wear  and  tear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opens DirFile and FileList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FVER is to deal efficiently with a  common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BS  maintenance  -  assuring  that  there exist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between files listed in a text  direct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files  to  which  they  refer  on  the appropri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checks file list integrity by finding all the disk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name  in all the directories listed in the Dir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uch files, FVER reports  a  NOT  FOUND  messag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more than one, FVER reports the duplicates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just one file in the search path defined by Di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responds merely by issuing a '.' display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hec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se errors due to network transients, FVER will  chec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a second time in the event that the first trial turns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 does  not attempt to find files in the search path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sted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to use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use this program, you must first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irFile, correctly listing the drive/directo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 Secondly, you must prepare a FileList, list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o be checked against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simple  text file containing ent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one entry for 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024 directori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IR1 might be C:\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intend  to run FVER in a multidrive environm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ust be included in each DIR listing; otherwise F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fault dri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all the directories are on FVER's defaul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ot  necessary to specify the drives wher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ted.  For example, C:\DOWNLOADS may be listed  in 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VER  is  run  on  the  same  drive  on  which  the 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simply  a TEXT file directory, such as an RBBS-styl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r other TEXT directory listing, used by the BBS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 descriptions  to callers.  It may also b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ist - for example, the GAMES section, or  the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 covering  the  year  1988.   Apart  from de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to cover only that range of items which need check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editing  is  required.   FVER will automatically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line of a filelist after Column 12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translate each filename into ASCIIZ forma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'.' separator appears in  the  list's  filenames. 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DOS DIR listing will work as a 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ilename, however, must begin at Column 1 on each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quotes or leading spaces.  A leading space, such  a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descriptions,  causes  FVER to interpr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line as an extended description,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; such lines are therefo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 will NOT work on BBS file lists which occur in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SAM files which cannot be read as ASCII  text  files.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use  non-ASCII  text files for displaying fi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use FVER by obtaining ASCII captures of those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 thereof, dialling into their own hosts and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reating a valid DirFile and Filelist, one may proc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VER command.  For example,  suppose  the  Dir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.CFG  located  on  L:  drive  and  the Filelist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is called MICRO.DIR.  Assuming FVER is in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you want to capture FVER messages to FVER.LST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rectory, then your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L:\FMS.CFG MICRO.DIR &gt;FV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 it  is  not  necessary to log FVER output to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nd  probably  excessively  complicated   to   do   so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nvironments, where the same effec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apture buffer in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prints normal file matches merely by issuing a '.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 linefeed (to save scre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filename  in  the filelist occurs more than once, F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messages showing where the duplicates are located.  F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configured to handle a maximum of 100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given  file  is  not  found,  FVER  will  issu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feed  and  print  a  NOT FOUND message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question.  FVER checks twice just to  make  sure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e first trial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ize,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ing to FVER's capability of storing large amounts  of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minimum  load  size is about 56k. 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ile is too large for FVER to handle, execution will ha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 1, showing the last line which FVER read from Di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there are 1024 or more entries in DirFile, 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ssue  a  warning  message  to  that  effect,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ere is an unanticipated processing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will  be  reported  and  execution  will halt. 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, please let me know about  the  circumstances  (se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FV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runs may be  interrupted  by  hitting  any  key.   F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 by  halting  execution,  reporting  the  line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which was last verified.  The primary us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managing file verification runs which are too lo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video i/o is redirectable; consequently, FVER may be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wishing  to  perform integrity checks on his downloa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ing  to  the  fact  that its execution is almost wholly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nding files and  reporting  back  the  result,  FV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hich  may  be  physically  taxing  to the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Do not run FVER in FAST mode, unless you are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the added mechanical risk of doing so.  Even in FA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inserts delays to keep the risk within reasonable lim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VER does not load drives as much as would a comm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test,  such  as  occurs  in  CORE's  hard  drive 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However,  the  seek  action of FVER necessarily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much longer period, due to the nature of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file means causing drive heads to move across  dis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ations  where  a  file  may be found.  A program like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causes this sort of behaviour to occur constant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succession as many times as there are files and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in a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chanical work directed  to  be  done  by  F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 to  the product of the number of file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directories which it checks to find  th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at  which this work is done is proportion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located on each physical drive and depends on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FVER also identifies duplicates, it  always  check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each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of reducing the mechanical loading caused by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 is to reduce the number of directories to be checked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unnecessarily lengthy Di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very large systems whose holdings are distribu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parate physical drives should be in a bett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AST mode, since relatively few directories will  be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drive.   A good guideline for FAST mode is: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no more than 5 directories occur on any on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less you are positive that  your  drives  are  of  such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 that  they  will  not  "mind"  doing  the work which 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m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