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s v1.6 Rankings Program               By Robin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...  And now to the real reason of this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this because I was looking for a ranking program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ee the rankings for Global Wars.  But i found one, but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expected.  It was for Global Wars v1.5!  That kind of P.O.e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i had to do was to write my very own.  And here it is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To Run it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run it (eg: GR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for it to output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K &gt;RANKINGS.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's how you wish to make the name.  I suggest you put i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batch file (maint time!) or after the user comes out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Disclamer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what happens for this program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etc.  So, don't go breathing on my back if you los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ested fully under my operation.  And there is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Versions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version.  When newer Global Wars comes out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er versions for those new releas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Source Program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d the source program for all the people who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how i arrived at doing this program.  Read the "REM" com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Credits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l Bergen    -=- For writing Global Wars, the ranking program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over to understand, and everything abou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