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E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an D.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ly and Completely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:  This program was written because I couldn't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EENBAR program (by a different author) that I have he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een in action.  Writing the program took all of 10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t was indeed easier to write my own than continue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.  My apologies in advance to the autho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ly wrote the GREENBAR program - it's not my i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on anyone's toes.  Easier availabilit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ould have made this copycat version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GREEN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NBAR is a program to take an ordinary text file and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an ANSI encoded equivalent that appears to be on "green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er, complete with pin-feed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output is nifty to see on bulletin board system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BBS Sysops that this program is written.  You Sysop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lletins and other text information on your BBS, run 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NBAR, and have visually attractive output for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USE GREEN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, you need a text file.  THERE MUST BE NO MORE THAN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PER LINE!  If there are more than 65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the excess will be TRUNCATED in the output fil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an annoying beep and warning messag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run.  All characters are significant, including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, if any, except carriage return and/or linefeed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included in the 65 character limit.  NOTE: 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modified in any way; it is opened in READ ONL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, you must name the text file GREENBAR.IN.  If i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d, put GREENBAR.EXE and GREENBAR.IN in the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the program.  GREENBAR displays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th, look for GREENBAR.OUT.  This is the output file with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ded greenbar-look.  Characters are black on either wh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n, just like greenbar continuous form computer pap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NSI.SYS installed, then do TYPE GREENBAR.OUT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ee what it looks like.  Nift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h, if the output looks like trash, you either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.SYS installed, or you didn't format the text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GREENBAR.IN) to have no more than 65 characters o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IT GET ANY FANCIER THA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.  This program meets my needs, but I'd like to add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ies to it later on.  Possibly being able to specify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o some text formatting and things, but not right away.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EENBAR Version 1.1 some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will only answer letters if they are sent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t of pre-posted return envelope, or if you enclose money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y my own stamp.  Telephone call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BA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Alan D.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26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wood, CO 80226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 NEED TO PAY FO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re that impressed with it, send a few bucks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above, and I'll consider us even.  If you don't pa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l somewhat guilty that you're using someone else's effo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and keep in mind that making any demands or reques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