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T USER ACCOUNT - Version 1.0 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7/91              Vince Rifici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Nonsense BBS, West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654-3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ESTABLISH A FREE GUEST ACCOUNT ON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s the number of "alias"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blished by greed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et me state that I am not a professional progra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.  I wrote this simple GWBASIC program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, that is, to give my users a "break". 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"Express Lane" (Free Guest Account) when the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want to download one or two more files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me, this helps greatly in cutting down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" accounts users are prone to establish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establish a guest account o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new entry in your USERS file with the name of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leave the password blank.  The ability to u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is a neat new feature which was added to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cky part is getting the full alotted time to re-cyc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uses the guest account.  This part will beco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ad "HOW IT 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 unique security level to the new account.  Mak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enough so you can block the "U"pload comm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guest from tieing up the board by uploading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You'll want to block certain other menu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X"pert because a novice may use the account and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the menu.  There are other command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s well, which I'll men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guest account is simply to help the call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he or she missed when they ran out of time. 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uest account can add a nice touch to your board, tou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good guy"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like all good things, this account can be abuse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keep using it over and over again to get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My program prevents this kind of abuse by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l, successive attempts to download files using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program (GUEST.BAS) is called up in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OGOFF.BAT.  $$LOGOFF.BAT executes automatically each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. This is another new feature which wa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4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$LOGOFF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BASIC GUEST.BAS /S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WBASIC CODE  (GUEST.B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em GUEST.BAS  (restore time for Guest User) vcr 12/7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LS : KEY OFF: DEFSTR A-D: DEFINT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OPEN "I", #1, "\PCB\PCBSTATS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INPUT #1, A: CLOS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IF LEFT$(A, 10) = "GUEST USER" THEN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OPEN "R", #1, "\PCB\MAIN\USERS",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FIELD #1, 183 AS B, 2 AS C, 215 AS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GET #1, 2: J = 0: LSET C = MKI$(J): PUT #1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CLOSE #1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YSTEM   |------- Guest User Record No. 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s must be located in your PCB root directo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 "SET PATH=" statement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back to GWBASIC.EXE in your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AUTOEXEC.BAT statem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TH=C:\;C:\DOS;C:\P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.BAS looks inside the PCBSTATS.DAT file and check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t caller.  If it finds a name which is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GUEST USER, it resets the "elapsed-time-on"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User account to zero, effectively restoring the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UEST.BAS identifies the last caller as being a GUEST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ill NOT be reset to zero, and the account will re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uced time penalty used by the last gu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, this prevents a caller from using the gues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ly and getting the full alotted time on each cal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me will not be restored unless a Regular Member cal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Guest User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an compile GUEST.BAS using any of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ASIC compilers.  This will make it run a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I found, however, that on any CPU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-put of 12mhz or faster, it runs almost inst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eously without being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GUE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a word of caution is wise.  Before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back up your USERS file, PWRD file and PC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may want to return to normal if this program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you.  I don't think it can really damage anyth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ver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need to make an entry in your PWRD file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\PCB\MAIN directory.)  Shown below is the entry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hich assigns a new level 40 to the guest account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ated, this level should not be used f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 It is reserved strictly for the gues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time allowed for Guest User visits t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I set my guest account to 16 minutes, which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 to download 200k bytes with a 2400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my PW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0,0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0,11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0,11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0,11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40,16,32767,0,0  &lt;---- THIS IS THE NEW ENT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45,16,32767,0,0           Level =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,31,32767,0,0           Time  = 16 (16 m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5,31,32767,0,25          Bytes = 32767 (unlimi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0,36,32767,0,25          Baud  = 0 (matches carri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5,41,32767,0,25          Batch = 0 (no batch allow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0,46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1,46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2,46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3,91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5,51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80,56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85,61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90,91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95,91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00,121,32767,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10,241,32767,0,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have to add the name GUEST USER to you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Using the PCB System Manager Utility, add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, but leave the password blank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ity and phone numbers blank.  Everything els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s the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dd the record, create a new USERS FILE INDEX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B System Manager Utility, so PCBoard can fin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Write down the record number of the GUEST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.  you will have to change the GUEST.BA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flect this number.  If the number eve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of a SORT or PACK performed o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you will have to re-edit the GUEST.BA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new number.  Otherwis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someone else's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avoid a record number change during a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to use record number 2 for the guest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 after the Sysop's record).  Just copy the pres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formation to the end of the USERS file, then change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cord 2 to the new GUEST USER account.  This ste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, but it is the only way to insure the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hange during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AVOID SORTING THE USERS FILE.  If you do, the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cord number is sure to change and, invariabl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make the corresponding number change in the GUES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 wish there was a way to prevent this but, so fa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figured out how to do it.  All suggestions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reate the GUEST USER account, you will want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levels in PCBSETUP so you can block certa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  I won't go into details here, sin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Sysops should know how to do this.  Just se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n the commands you want to block, HIGHER than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se for the guest account.  Here ar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 b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perator page  (guest can always leave a comment or 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ge length  (should always remain at 23 lines/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cript questionaire  (no scripts allow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ransfer protocol  (will select protocol at time of trans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pload a file  (no uploads allowed - prevents tieing up 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iew settings  (meaningless to gue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rite user info  (prevents guest from making any chan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pert mode toggle  (menu always displayed in case of no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)our personal mail  (guest will never get personal ma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TH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one is ever going to use the GUEST accoun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your users know it exists.  Basic psychology t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person remembers best when they see something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  It's called the laws of "Primacy" and "Recenc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keeping with the established rules, here's how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 my GUES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Change the prompt in record #259 of PCB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15 minute "express lane" visi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 in as GUES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know how to do this, I suggest you read up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PCB 14.5 Sysop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Use the following screen for your logoff script (SCRIPT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more time to download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use the "Express Lane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ign in with:  First name as GUE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</w:t>
      </w:r>
      <w:r>
        <w:rPr/>
        <w:t>Last name as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get you 15 minutes of FREE unrecorde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the Express Lane as often as you wi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will not re-cycle to a full 15 minute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gular member logs on in between Express Lane visit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ese two items, will allow the caller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ertisement when he logs on, and when he logs of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ertainly "cement" the availability of a guest 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mind, and he is not likely to forge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sable the guest account at any time,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sy way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ollowing security level screen which car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security level of your guest account. 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, "40".  You can locate this file anywhere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pecify its location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The GUEST USER account has been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</w:t>
      </w:r>
      <w:r>
        <w:rPr/>
        <w:t>temporarily disabled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HANGUP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logs on using the name of GUEST US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displayed, and on the next keystroke,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going to commit yourself to installing a guest ac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you use this trick very sparingly,  If you don'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get the reputation of being the "bad guy" on the b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t disabled as much as you can by simply changing the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"40.BAK". This will prevent if from being call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a GUEST USER log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stated in the beginning, the addition of a GUES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can add a nice touch to your board, and will to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"good guy" 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ill have to decide for yourself whether or no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this sort of thing.  It requires you to be tolera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"freeloaders" who use the account all the time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st using the alloted time in their own regula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hilosphy in running a BBS is that the files belo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not the Sysop.  After all, they're the ones who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first place.  Remember what John Dvorak said i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"Guide to PC Tele-Communicat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success of a BBS depends, more than anything el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attitude of it's Syso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negative thing this account will do is pr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erforming maintanence during prime time.  The boa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 busy, you'll have to wait until after midnight to lo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nce Rifi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 Nonsen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stfield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908) 654-3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