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and thank you for having a look at my lates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f not all of you must currently use LIST or something similar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s provided in services.  HeadLiner has been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inue to use LIST (or whatever) for those files which Head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nderstand while making it easier to read those which it does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annoyed by having to page through the entire fil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news items (and sports scores) and thus was born HeadL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ut as a standalone concept where I had to unpack the news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m using HeadLiner.  You CAN still do it this way if you like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much nicer when used with an OLMR that does the unpac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Les Gyurky, for providing me with the hooks to get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for taking minutes out of the PMDBM development cyc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r a poke.  Thanks also to Eric Decker who picked up the gauntl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BM took all of Les' time for poking at HeadLiner.  I find it very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d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Liner  V1.04c    (c) 1991   Kevin Mor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intended to make it simpler to read the newsfeed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while skipping over the news you don't.  The news file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adlines and these are put into a bar menu.  Once this is comple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index to each and every article in the file without having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if you want to only read the Sports in the CPI new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ursor down to the sports entries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HeadLiner supports the following newsf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I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currently working on some expansions that will make HeadLine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.  Toronto Computes is the biggest of these that I'm attempt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proving to be a difficult file to parse.  Stay tun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Liner is the property of Kevin Morwood.  You may use it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perating formats (standalone or inside of your OLMR),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for a period of 10 days.  If you find it useful you are obli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with me after this period.  The registration fee for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.  I reserve the right to alter this amount for future rel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r grows i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for your use, as is.  I accept no li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You are using it at your own risk.  There are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would cause system failures but it has not been teste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on CRS in conference 2, 5 or 43.  Please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ideas for enhanc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Liner is designed to fit seamlessly into your regular OLMR setup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 of this it MAY also be run from the regular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o do with it being a LIST 'replacem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ested it with Deluxe� and PMDBM.  If you are using a differ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hen let me know how it handles services and I'll look at how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it into PMDBM or Deluxe� you simply change the LIST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&lt;�����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LIN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ttempt to read a file that Headliner can parse then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HeadLiner features.  If HeadLiner cannot understand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and sends the file onward to LIST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executable HEADLINE.EXE in the same directory as you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or at least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se HeadLiner outside of your OLMR type HEAD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text.  You will have to unzip the news files yourself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Liner has prompts on screen whereever appropriate to indicate whi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a newsfeed file comes down from the source that does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recognized standard.  The program, being a parser, ge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and may even crash.  I'm working on some error trapp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event this event.  Please let me know when something happ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expected.  I'm active on CRS in the conferenc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you get a file that causes HeadLiner to crash let me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get all of my test files from CRS so I've likely got the on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I have been running HeadLiner since October with no file par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w newsfeeds come down the pipe I usually test them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-Sept 1991  - Tinkered with the idea and wrote the ba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igured out what the hooks required to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DBM or Deluxe� were.  Thanks go to Les Gyurk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t 28 1991   - Adjusted the colour scheme so that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art of PMDBM.  Les' colour scheme is good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 17 1991    - Some cleanup.  I realized that I had comp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with -f87 which meant that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ght not be able to run it if they did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.p.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inished PMDBMizing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capability to read NEWSBYTES news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0.95   - Added scrolling menus.  The NewsBytes fee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necessary since the file is so larg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many artic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id some general cleanup to try to find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 18 1991  (very early in the mo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0.96   - I fixed the file passing bug. 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ther parse the file as one that i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se or it will send it straight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utility specified as argumen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ixed an apparent bug of leaving files open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tes this kind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0.97   - fixed the very annoying *.* bug.  The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eated as unknown files and sent stra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Util which must know how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 19 1991    - Fixed path look-up problem.  Wouldn't execu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0.98     shell functions, since they're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t was a bit annoying to always hav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utility in the path.  SO it looks fir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directory, then at the path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Removed the use of the list utility f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icles from the recognized newsfeeds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o things...1) It speeds HEADLINER up IMM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cause it doesn't have to create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porary files.  2) Makes it necessar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 a function in the program to allow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article.  V1.00 here we 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 20 1991  (at my favourite time of th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00   - temporarily disabled the NewsByte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e to some strange problem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 to the new fil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wrote the first incantation of the artic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 3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01   - Fixed the extra blank line insertion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icle constructor was reading exactl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s and if the newline was in the 8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 then it appeared in a successive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.  Forcing the reader to read more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s per line fix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inally re-installed the NewBytes re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B files only have a linefeed while the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riage return AND linefeeds imbed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a function to remove the leading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 title now stays at the top of the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i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 02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02   - Won't load files that don't occur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.  This is a real problem for thos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atch disks other than their home disks (ie.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s).  Thanks go to Eric Decker for po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is caused some real seamy problems with PMDB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re-wrote the way that I find and open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ks much better now.  I don't know if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roblem with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 03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03   - Reworked the keyboard interface.  It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licated if I wanted to add any new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+/- keys to the reader section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+/- to see next/previous article i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 0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ixed a rather peculiar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hanged a few more key's functions.  ESC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 in the menu by one when leaving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 06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04   - BBS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leaned up the file determination.  New fee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eas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 08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some much needed error trap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anner.  It will return to the LIST too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no menu constructed after the scan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mally result from the scanner never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itial state.  If the file is SUPPOSED to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 format and it is not then it shoul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rough to the LIST tool.  No diagno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ed yet.  There will still b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eterminant states if the scanner encount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that it doesn't know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mbol to be 0.  This goes into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x for this is no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 1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04b  - Repairs to BBSNews scann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mor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 1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04c  - Reader paging is fixed so that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screen becomes the first line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 smooth scrolling of the tex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urposes of the previous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By popular demand I changed the reader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Liner V1.04c License fee: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cheque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vin Mor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 it to:  (please include a copy of the registration for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bottom of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vin M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4 Lansdowne Ave. Apt.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6H 3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   Phon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     Network / Conferenc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ernam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    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Line Mail Reader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DBM [ ]   Deluxe�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[ ] (specify)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 Cheque [ ]     Money Order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     Q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           @ C$ 5.00 / $ 5.00US     $___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OTAL                           $___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ian residents add 7% GST             $___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ario residents add  8% PST             $___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                        $___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