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 ver 0.1  Beta    Radio Daze AM &amp; FM BBS  219 256 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adio Daze/Michael Shannon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thought it would be nice to know wha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appened on a date in history?  When famous, or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, birthdays occurred? HISTORY will tell you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, it looks at the system date, or a date you supp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at things of interest happened on that da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reate a file of dates important to you and be reminded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ong with the Marquis de Sade's birthday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adio broadcast.  Just type: TOD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s a small and easy file to set up....the part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have with this 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.DOC - This file TODAY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.MON - where MON is JAN thru DEC.  These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he interesting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inting this DOC file, you need not keep it on disk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he EXE and all the MON files.  They MUST a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on your disk.  Why not call it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HISTORY from the root directory, with ZIP availabl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 Histor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irectory called TODAY and un-zi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from your AUTOEXEC.BAT you would insert thes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n event during your midnight cycle for BBS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 once clear wait      (use your choice of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change directories to HISTORY'S directory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ly once each day, clearing the screen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key press at the end before continuing with your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enter TODAY and get the scoop on the current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enter a date as MMDD, with leading zeros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on a particular date. 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DD    a date, such as 0401, to u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will display runn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will clear the screen before display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   will wait for a key press afte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  will only run TODAY once each day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t will display msgs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an AUTOEXEC.BAT, it will only ru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turn on your system, not when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 are useful when TODAY is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when you turn on your machine.  They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run the first time you boot, not when you re-boo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of previous stuff before today's little g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pause at the end so the messages aren't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grams.  For example:  TODAY CLEAR 0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has one data file for each month of the year.  They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JAN, .FEB, .MAR etc.  You can also have a personal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OWN.  This is so all your important dates aren't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12 files.  All files are plain vanilla ASCII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:        The record type which can be a B for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for special dates in history or R for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2-5:        Month and day as MMDD with leading zeros. 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ither month or day cause ALL months o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tch when being scanned.  For example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match the first of every month while 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match every day of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6-9:        The full year of the event as fou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left blank, msg will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0:       A special processing flag.  Values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NK for no spec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to continue a message from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, that you MUST repeat the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-OF-WEEK DIGIT where 1=Sunday ... 7=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cause the message to display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falls on a certain day of the week. 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vember file for voting da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11-70       The message to display for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EXAMPL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11875 Edgar Rice Burroughs, novelist, Ah-ee-ah-ee-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21838 Queen Liliuokalani (last queen of Hawa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21952 Jimmy Connors, tennis b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11939 Germany invades Poland, starts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11952 Sutro Baths purchased by George Whit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1    2Labor Day, a legal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21620 The Mayflower sets sail from Plymou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21620C102 Pilgr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0001     Pay the mortg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0401     Taxes due in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0415     Last day to pay ta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headings in or you may get a nasty surpri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day must be on a Monday and the Mayflower gets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befitting that momentou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applies to TODAY.OWN also.  You can put in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ies, holidays etc.  Messages in your personal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only Birthdays and Reminders.  Also, try pu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a few days BEFORE the date in question to give you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was a re-write of a program that I found called TODAY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Datalight C for IBM PC compatible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Kincaid in July of 1986.  It was inspired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by Mike Butler in PL/1 on an IBM VM/CM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be credited with the original concept and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data in the files.  You will notice a distinct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flavor to the databases.  Who says programs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? I have updated History to not reflect the time of da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load it once a day and be done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sk no money for this and in no way am to be hel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you may have when running this. I have beta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eems to be so simple its sick. I ask that if you like i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nd let me know. (RADIO DAZE AM &amp; FM 219 256 2255) and in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, upload a door to my sysops forum for others to enjoy.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eta test your latest door. I love to look for bugs. And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al author, please send him any date-history information. 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ddress is posted below. If you would like a copy of His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here my name listed, let me know. For 5$ (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to your BBS) I will customize it and uploa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only. The orginal idea mans address is listed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rick Kinc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18 Dougl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l Valley, CA 94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et in touch with me by mail sted of the BB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hael Sh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hawaka,In 46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gap and here is how I make my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it is such... for your BBS it should be the sa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Its just a matter of putting the info down the pip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s or hello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&gt;D:\gap\gen\new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.. for now its plain old mono...color will be comming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ipes the ascii file to the location you pick. For G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X screen works well... for Wildcat a HELLOX.BBS screen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 hope you enjoy this. It is my first door(?) progra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nd am loooking forward to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it out!!   And we'll see you on the rad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