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BOX 1.5 by  Scott Simpson / Syrinx Software    Sept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people on my BBS complaining that they couldn't handl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BM chars... And, a lot of bulletin makers and stuff make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IBM graphics characters in them.  This program will str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place them with regular ASC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BO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names your &lt;filename&gt; to IBMBOX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ads a block fro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character is an "Edge", it becomes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"Corner", it becomes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"Line", it becomes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ntinues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and many others by me (all are much bigger and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rinx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898-4826   8am-10pm Weekdays, 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50/904 Fido, 89:480/402 IMEX/Al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 Beswi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Y 1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w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Released without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I don't recall what bug was fixed, but i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Replaced qREADLN (quick reading of lines 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uffered input of 2048 bytes each.  This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reduce disk wear, and make it work on ALL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ext files.  By theory, it should be about 8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ld way was 255 bytes at a time, this way is 2048...).  IB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under the Syrinx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