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FREQ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(IDentify FREQuencieS) is a program written for scann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m to print out a list of all frequencies sto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along with text descriptions of agencies that use th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anners will actually "round" a frequency when entered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hear frequencies that are just a few khz off of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considers frequencies that are within 3khz of each o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FREQS first loads a file that you create containing channe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rresponding frequencies, currently in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ster frequency data base file(s), that contain frequenci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describing them, are searched to find descriptions of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equencies.  If there is enough memory to do so,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quency are sorted alphabetically.  The results of the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other file tha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IDFREQ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&lt;FILE1&gt; &lt;FILE2a&gt;..&lt;FILE2n&gt; &lt;FIL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ctual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scanner.txt mstrfreq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scanner.txt mstrfreq.1 mstrfreq.2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is a file you must create yourself which contains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anner.  This is always the first file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ach line contains both the channel number an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, terminated by a carraige return/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ffff.fff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is the channel number, up to 4 digits (0001, etc)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channels that are not used, but you do have to li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scending order, otherwise the output will no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ading zeros are not necessary, but leading zero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the results are generated.  For example, both 007 or 7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.ffff is the frequency, up to 9 digits (including decimal point)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4 digits before, and no more than 4 digits after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Values in this field do NOT have to be in ascending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OK.  If you list a frequency of 0, a "** BLANK CHANNEL 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listed for that channel.  Note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f the digits, just significant ones.  For example, both 0045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5.3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should ideal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042.3250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162.6650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345.3225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in this file, other than the decimal point, MUST BE A DI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between fields can be space(s) or ta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ollow the format for this file, IDFREQS will fuss and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2a..FILE2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a through FILE2n is/are the master frequency data bas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As you see from the command line description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, or multiple, master frequency data bas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listed between FILE1 and FILE3 are considered to b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atabases that you want searched.  Each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a text description of that frequency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.ffff ttt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.ffff is the frequency, up to 9 digits (including decimal point)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4 digits before, and no more than 4 digits after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Values in this field do NOT have to be in ascending order, and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es are OK.  Every character in this field, other than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DIGIT!  Note that you don't have to list all of the digi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nes.  For example, both 0045.3000 or 45.3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... is a text description of the frequency and may be up to 10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long.  Anything longer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between the frequency and text description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(s) or tab(s). If any line(s) don't follow the format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REQS will skip that line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a..FILE2n should ideal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.3250 Atlanta Police Dept.  Dispatch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6650 Marietta Fire Dept.  Fireground Comms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.3225 Fred's Wrecker Service&lt;carriage return/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3 is the file that IDFREQS creates, and lists the channe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descriptions for the frequency (if a description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e output is not fancy, but you can edit it and do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rt pleases to it before you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so go ahead and distribute it to whomever or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ell me what you think, and suggestions are welco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.  You may reach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systems : Scanner-SWL conference or Electronic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tems  : Shortwa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Area     : Scan Atlanta (404) 763-4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e G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