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67D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s Angeles, CA  9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3) 556-2811        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3) 556-3894         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atabase of the names of people that use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on a BBS.  Duplicate entries ar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USER &lt;BBS ID&gt; &lt;Full Path and File Name to PCBOARD.S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st parameter is mandatory, the second is optional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CBOARD.SY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sert a call to the program into the mail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PCBOARD.SYS file will be examine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the name will be compared against the name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If the name is not already there, a new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Once the program has loaded, the search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taneous, even if your ILUSER.DBF file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sands of records.  You need not worry about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ing dow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Make sure to flag the ILUSER.EXE file Read-Only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ing to be running it multi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ompatible with PCBoard 12.x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mplements file and record locking that should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user system, inlud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reates all needed files the firs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No configuration necessar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upports DOS redirection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reates dBASE compatible data files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       C   8       The BBS Mai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C   25     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_DATE       D   8       Date of last do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_TIME       C   5       Time of last door use (24 h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        N   5       # of times the door has be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QMAIL4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ZLOG=J:\PCB\QM4\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QMAIL4=J:\PCB\QM4\QMAIL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USER GROUPONE &gt;&gt;ILUS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:\PCB\QM4\QMAI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Pars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