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o:                       RNB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Gar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(This name used for RNBB BBS Log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Registration Name if Different from Abov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INCOGNITO Currently being Us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ognito                                         �        $ 1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19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/Mo has been received at our office. The account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your name you specified above. Your password will be set as IN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ly urge you to change your password once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t card registration letter with your registration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RNBB Shall not be liable for any damages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 consequenti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desired by the user. In no event shall RNBB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lost profits,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your use or inability to use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im by any other part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