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is a utility that should be run in your event.sys or the $$LOGOFF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o ensure that all users names are written as thier real nam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s. This needs to be accomplished only when a user logs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while using his alias name. Since this cannot be guaranteed each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un switch each 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IMPORTAN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BB SUGGESTS THAT YOU RUN SWITCH IN THE $$LOGOFF.BAT FILE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ARANTEES THAT THE USER WILL BE SWITCHED BACK IMMEDIATELY. A 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$$logoff.bat fil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O NOT ATTEMPT TO PERFORM ANY USER FILE OPERATIONS SUCH AS SORT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UNNING SWI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ort or update your users file in an event make sure you run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 Its that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running switch, If you have sorted your users file first and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find the appropriate name in the PCBNDX file, you will be n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no action takes place on tha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is very easy to use. Switch can be run from a batch file such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.sys file or it can be run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gin, Place the Switch.exe file in your INCOGNITO Directory.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switch is SWITCH and the complete path to your Node 1 PCBOARD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must be in the same directory as your INC.CN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ple Batchfil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\PCB\DOORS\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 C:\PCB\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(etc.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will locate any users that have logged off the system using thier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change thier Name back to thier real name, Change thier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ier Previous level, and switch thier conference back to conferenc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in Bo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change in the switch program is that it is also around 300% f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roximately 25%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3.0 is not compatible with earlier versions of Incognito and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version 3.0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