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 INCOGNITO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3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Alias Door For PCBoard 14.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 S E R S  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lease Version 3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0,1991  Gary R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made no warranty of any kind, express or impli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without limitation, any warranties of merchanta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/or fitness for a particular purpose. I shall not be l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ny damages, whether direct, indirect, special or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tial arising from a failure of this program to operat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nner desired by the user.  I shall not be liable f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 to data or property which may be caused directl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rectly by the use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NO EVENT WILL I BE LIABLE TO YOU FOR ANY DAMAGES, INCLU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LOST PROFITS, LOST SAVINGS OR OTHER INCIDENTAL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EQUENTIAL DAMAGES ARISING OUT OF YOUR USE OR INABILITY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,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asic is a Registered Trademark of MicroSoft Corpo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bo C is a Registered Trademark of Borland International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land C++ is a Registered Trademark of Borland International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KIT is a Trademark of Data-Comp Information Sys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from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 to what we consider one of our finer works of art.  We 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ad to present to the PCBoard public our newest rendi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GNITO. The road to this version has been a long and h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urney, but alas we have seen the light at the end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erbial tu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writing Incognito has taken several months. This re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ced when Incognito was discovered to have problems wor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multiple nodes on a network. This problem only occurr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s that employed over 3 nodes. Keep it to less than 3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was no problem. I could only contribute this problem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ion routines that I was using at that time. I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switched to the infamous CKIT by Ricky Belitz and hav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n the problem arise, thus showing off the superior workmansh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uch a fine library of routines and communication support.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ongly recommend CKIT if you are planning on creating door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in Board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test version of Incognito was rewritten in Borland C++ 2.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gnito had its start in MS QuickBasic 4.5 and has matured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ch faster and compact language. Rewriting Incognito has bee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mendous learning experience as you can well imag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uction in size is approximately 25% and with a increa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 of up to 300% over the previous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hope that you enjoy INCOGNIT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like 99.9% of the sysops world wide, you will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test version of Incognito available on your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gnito's latest version can always be found on Quality sys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the boards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NBB SOFTWARE SUPPORT 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tlanta, Georgi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404) 516-7150 (H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nrise - 80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tlanta Georgi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404) 256-9525 (H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gnito is designed to run on systems that utilize PC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14.5 +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ns to cover all popular boards are in the works. If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py of a BBS that you would like INCOGNITO to work on,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a copy to the register address and we will do what we ca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mmodate your system. The BBS files must include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s and file structures if they are provided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. If the BBS requires registration to operate doors the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copy should be sent. Registered copies sent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 of developing incognito for that BBS Software will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as a activ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of INCOGNI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Detects Loss of carri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Can operate at speeds in excess of 38400 Bau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Will automatically log user off after 4 minutes of no 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it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Can be operated on a MultiNetwork Boa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Allows sysop total control of users allowed in syst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Allows the sysop to pick the Security Level to be us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AS N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Always informs the user Which Name is being used pri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ing the Do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Allows the Sysop to select which conferences the us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ed in while using his alias name! (No more restriction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conferences for registered and un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Allows up to 200 conferenc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Automatically registers users in all conferences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Allows user to logoff through the Incognito door and chan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name back to their real name if the d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 Incorporates SYSOP designed menus for conference selec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, either in mono or col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Supports full color and mono system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Allows on line viewing of conferences users are allowed 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Sta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up INC is simple and straight forward. If you have set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PCBoard doors then you should have no problem at all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oor. This door WILL NOT work with conversion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for other types of BBS's. It was written especiall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oard 14.5x system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f you are currently running a previous vers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gnito, You must delete all the files. Incognito Version 3.0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t compatible with earlier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IT UP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1:   Create a directory from which Incognito will run from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Directory can be called anything you wish tha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in the DOS 8 character limit.  (This document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sume you have selected C:\PCB\INC for the remaind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examp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2:   Copy or UNZIP all the Incognito files in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you just crea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.    COPY INC-305.ZIP C:\PCB\IN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KUNZIP INC-3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3:   Create the INC configuration file. This file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ain all the external data that Incognito will ne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your ascii editor you will create a file call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INC.CNF". The name cannot be changed and it MUST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aced in your Incognito Directory. If this file is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und a message is written to the screen and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 is ex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below is a Description of each line requir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 1  RNBB Software BBS    ( BBS 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 2  999999999            ( Registration Numb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 3  110                  ( Security Level (NOTE 1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 4  2,3,4,5,6,7,8,9,10,  ( Conferences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llowed In (NOTE 2 &amp; 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1: A security level is required for this line. This secur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 is for the level that you wish users/co-sysop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ss the sysops menu. Users that have a lower acc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n this will receive the regular users screen. Us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ed to access this menu can change ALL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should be very vigilant in assigning users to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ss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2: Line 4 through Line 25 contain conference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nly stipulation here is that the length of the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not exceed 80 characters. If you have multiple l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y may look like the following example. (You can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1 to 200 conferences listed this w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,2,3,4,5,6,7,8,9,10,11,12,13,14,15,16,17,18,19,20,21,22,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6,27,28,29,30,31,32,33,34,35,36,37,38,39,40,41,42,43,44,45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Only one blank line at the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st but not least, ensure there is only one blank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the last conferenc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3: Conference 0 (MAIN) is NOT SUPPORTED for regular user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a safety precaution to preclude users using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ias in the main conference (0) area. If you want a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be able to access the Main PCBoard conference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ir alias you will have to give that user co-sys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4: You now need to construct the batch file that PCBo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use to call the Incognito program. If your run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-node you will have to make one each of these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node your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creating this batch file you are configuring it 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ognito will run for that node. Each batch file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 should be like the following example. (Assuming w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configuring for a single N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1    @ECHO 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2    CD C:\PCB\IN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3    INC C:\PCB\PCBOARD.SYS  C:\PCB\MAIN\US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4    CD C:\P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5   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1 Turns off the Local Screen Ech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2 Changes the directory to where Incognito is sto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3 (1) First is the complete path to that nod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CBoard.sy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2) Second is the complete path to the Users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4 Changes the directory back to the PCB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5 Calls the PCBoar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Your INC batch file should be similar to the examp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ve, Line 3 however, Must contain the path to bo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board.sys and the users file. PCBOARD.SYS First US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running multiple nodes you will have another IN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ch file, (Like INC2), that will contain the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as the first node file with the exception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 to the PCBOARD.SYS file. The users path should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5: You now have to create a conference menu.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 presented to the user. There are two examp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vided. These files must be called CONFLST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LSTG. If don't want to create a color menu then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NFLST is required. Place these menus in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ognito directory and keep them updated  with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conference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6: The next and last step to setting up Incognito is to ad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ognito to your PCBoard Doors file. This is d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rough the PCBoard setup program. All you need to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ce you are in the PCBSETUP editor for doors is pl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ame of the batch file you just created above i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lot for a door, give it a minimum security level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all done. Incognito does not require a users.sys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or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 When assigning Incognito a security level, ensu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t the level is lower than what you plan to g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a user so that the user can open the door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ing their al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UP CON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1:  To ensure that Incognito works properly with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erence scheme you will need to edit how you h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conferences 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. In your INC.CNF file you should have place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of the conferences that you want your us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alias's to be allow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. Now modify each conference using PCBSETUP and re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"auto-rejoin conference" flag to "Y". If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done, PCBoard will return the user to the M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ard Conference with their Alias and Alias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vel If they log off and then back on again. 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sure this flag i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. You must now change PCBoard.dat file using PCBSET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 that a user cannot (A)bandon or (J)oi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erence when they are at the alias security level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y should be able to at a minimum (R)ead messag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E)nter messages, and (OPEN) doors (Or at lea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open the Incognito door so they can get back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ir Real Name and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sure that after changing the parameters that you d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affect what commands your regular non-alia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s can/cannot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(SUGGESTION) We would like to suggest that you mak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urity LOGON file for the security level you select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ias users, so that in the likely hood that they log o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their alias name they will understand that they ne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open the INC door to restore their previous Nam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now all set to run INCOGNITO !!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INCOGNI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that you have set up the incognito door, We can imagin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all ready to get into it and see what it does. Incogni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door utility that allows sysops the capability of a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 users to use an alias name. This can be very handy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aling with message bases of an adult nature or where an ali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be preferred such as the Medical conference of RIME 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ult conferences found on many boards that carry the THROB 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 is a suggested method for starting your Incognito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1: Logon as the sysop and OPEN the Incognito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2: You will be asked for an alias name. Enter one (Sys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do). Sysops are not actually allowed to use alias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is version because of different routines that CK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Incognito requ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This will be implemented once more in a future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3: Since this was your first time through,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ged out of the incognito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You have now just created the INC.USE file, This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file that Incognito will use to keep track of all alias'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 names, security levels,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4: You may now reopen the door and access all the sysop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s. Remember your users don't get this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less you assign them a high enough security level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ch what you entered in the INC.CN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 Setting up for a CO-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-Sysops will also get the screen you are now observ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 co-sysop is to be entered, they should follow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ct procedures as the sysop for first time logon.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ysop or co-sysop can verify them as a user (PRIO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m using their al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NTION: Co-Sysops should not change their alias name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tilize it in the same session. If the nam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nged, the co-sysop should exit the door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-enter to use the new alias name. (This is du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ld name remaining in current mem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5: That's it!, All you have to do is now wait for user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er the door and request an alias. once this is done,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validate and your on your way. Enjoy Incognito!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opening the INC door you as the sysop will view a menu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that you may pre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Lets you elect to use your REAL or ALIAS name. (Note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security level is not changed) This is useful only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-sysops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If you are using your REAL NAME the menu will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 1. Utilize your Alias Name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are using your ALIAS NAME the menu will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 1. Utilize your Real Name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Verify New Users - Select this option to validate all n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s that have requested an alias. When selected you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ented with each new user (One by One) to validat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ing "Y" will validate, (RETURN) will skip to the n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. If you select "Y" you will be asked to enter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urity level that user will receive when they use thei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ias name. Enter the alias security level. (Pressing RETU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enter a zero (0) to the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ll then be asked to register all users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erences you have indicated in the INC.CNF file.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"Y" the user will receive a R flag in each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erences listed in the INC.CNF file. (This makes it easy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have a lot of conferences to enter users into. (INCOGNI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register them in any number of conferences, Not jus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 40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Previous versions of INCOGNITO wrote messages in the ma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to the user letting them know of the approv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lication. This is no longer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Delete Selected Users - Use this option to deleted selec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s. You must know the users REAL NAME in order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ognito to find the name and dele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List all Users - Use this option of view all users Real Nam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ias Names, And both Security Levels assigned. If you hav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 monitor validated users will be yellow and non valid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s will be b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Change Users Alias/Security levels - Use this option to chan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users alias name or alias security level. You must kn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EAL NAME of the user to perform this o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Available Conferences - Use this option to list all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erences that you have listed as available for your ALI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s. If there is no conference number assigned, the sl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printed as (EMP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Return to PCBoard (Quit) - Use this option to return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All options may also be accomplished by enter the fir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tter of line. ex. If you want to list users instead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ing 4 you may select "L"...When returning to boar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tters/numbers (7,R,Q) are all valid inputs. The let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highlighted on a color moni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1: When a user wishes to use an alias, That user must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 the Incognito door and request an alias. First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s will go through the same steps that the sys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formed above. If a user comes back to the door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est has not been approved, an appropriate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presented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2: After sysop / co-sysop approval, the user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ented with a menu of options. The list is explai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Enter a conference - The user will select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they desire to use their alias name. On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ed they will be presented with the men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Conflst) of selections. If the conference they sele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a valid conference you have listed in the INC.CN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they will be placed in that conference with thei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ias name and security level. If that conferenc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id in the INC.CNF file but is not a vali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erence in PCBoard the user will be plac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in board area with alias and alias security leve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 be careful and make sure all conferences are vali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es.  If the user decides to join another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y must open Incognito again and select ano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Quit to PCBoard - Using this option will send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 to the main board (conference area 0) with thei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iginal name and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Logoff - Selecting this option will log the user of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board. Their name and security level wi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nged automatically back to their original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me on that day will be logged to the users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GNITO is Shareware. You are granted a FOUR week trial peri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which you may evaluate INCOGNITO. If you continue to util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duct you are required to register it with the author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 not register INCOGNITO within the required time fr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ed, You are REQUIRED to remove it from your boar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rdance with the United States Copyright Laws govern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f Pirate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is not crippled in any way. It is full featur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t will do everything that a Registered version will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ot A Registered Version" will not be shown on the ending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registered members. There are no extra pauses, bells, bee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.. in Incogni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register your copy of INCOGNITO, you will recei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Number to place in your INC.CN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st important part of registering is that you will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ace of mind knowing that you d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gister your copy of INCOGNITO, Fill out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.doc and mail it along with $19.95 t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Gary R. Sm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5012 Olde Mill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rietta, Georgia, 300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ke all checks payabl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Gary R. Sm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checks must be drawn from U.S. Banks...No foreign currenc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accepted. (This includes Canadian)  Please includ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form, exactly how you would like your BBS nam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 on the Clos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