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/O Gra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0 Daniel "Doc" Taylor, R&amp;S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CBTSR  EXE    17780   6-14-90   2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PCBADD  EXE     5573   6-14-90   2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PCB     DOC     4540   6-14-90   3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were written to aid in adding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-Board file directory list during logon 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PCBTSR is a terminate &amp; stay resident program tha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creen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PCBADD appends file contents to a PC-Board flavor of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capture has been created, it can then be added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your decription file (ie. UPLD) 0PCBADD will conver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ecriptions into those that can be read by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tility that did both would be useless for anything e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he fuctionality between two programs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PCB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eneric TSR screen c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mitive cut &amp; paste (assuming you can import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PCB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port from 0PCBTS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port from session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port from alien all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0PCB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*hate* TSR's. Maybe not as bad as I hate MS-D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eer, but I still hate them. If your system ch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asons, remove the damn things and you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nis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calling 0PCBSTR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omething like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pcbtsr     ver 0.0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ag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ither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pcbtsr &lt;fnm&gt; [-m/-c]    where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fnm&gt; specifies filename to be written t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m forces monochrome monitor or -c forces color mon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 - switches are optional 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pcbtsr  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ch uninstalls 0pcb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nm&gt;   This should be a full path/filename for your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ppended,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xisten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cannot be opened for writing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lls you as much, and di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/-c   0PCBTSR automatically tries to determin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you're running. You can force the choice by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x8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is should uninstall 0PCBTSR, assuming there's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ly installed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ft Shift + Right Shift + D  to activ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the cursor should go large and move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nd following keys becom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   hom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:   moves cursor to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AR:   moves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R:   moves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  begins block; turns o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  ends marking, writes highlight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 screen &amp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  restores screen &amp;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apture an entir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end reset any previously hight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) If you change direction during highlighting, noth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-highlighted'. Whereever you hit 'E' is whe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0PCB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0PCBADD will produc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pcbadd     ver 0.0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pcbadd &lt;srcfnm&gt; &lt;destfnm&gt; [Trunc]    wher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srcfnm&gt; specifies filename to be read fr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destfnm&gt; specifies filename to be appended t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'Trunc' truncates source file after successful read/w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prett much exp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nes will be trea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ything under 10 charact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ything with the first 5 characters spaces or tabs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continuing comment and will have a pipe '|'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ything else just gets send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runc' can be any mixture of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If you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registration fee is $5.00, for that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updates and granted access on the I/O Board BBS to D/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and return the form in the accom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