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VE_RAL.ZIP - Jive language definition file for RemoteAccess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all like it... it turned out pretty 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k Warnat &amp; Brian T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ysteriaWar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