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�� ������ 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��     ��  ��  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��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   ��   ��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  �� � �� �    ���� 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: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by John Theofan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         Noti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RRANTY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tribution o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 v:3.0 may be freely distributed to other sysop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placed on bulletin boards for download,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files are removed or modifie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your copy, do NOT pass 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rranty of De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has been tested rigorously, through it's 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phases, and on AAXIS (The Game Shop) BBS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flawlessly.  If you seem to have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he program, call up AAXIS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cent version.  If the problem persists and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, let me know and I will solve it as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x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         Noti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FOR THE EXPRESSED WARRANTY SET ABOVE, JOHN THEOFANOPOUL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NO OTHER WARRANTIES, EXPRESSED OR IMPLIED, REGARDING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ROGRAMS AND RELA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ABILITY OF JOHN THEOFANOPOULOS UNDER THE WARRANTY SHALL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THE AMOUNT PAID BY THE CUSTOMER FOR THE PRODUCT. 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VENT SHALL JOHN THEOFANOPOULOS BE LIABLE FOR ANY DAMAG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OCCUR TO THE PURCHASERS COMPUTER, DUE TO THE USE OR MIS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IS COPYRIGHT MATERIAL, REGISTERED TO JOH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OFANOPOULOS AND MAY NOT BE DECOMPILED, DISSASEMBLED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OR OTHERWISE MODIFIED IN AN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THIS SOFTWARE FOR THIRTY (30) DAYS AFTER WHICH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REQUIRED FOR CONTINUED USE.  TO REGISTER U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PROVID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TFOX v:3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 by John Theofanopou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 277-9201  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 274-1856   (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x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TFOX 3.0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   Preface - Notices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Introduction to JT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 JTSETUP - Preparing JTFOX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First Time Users.  CNAMES initial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Main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Board Specif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6  Header Colour Choi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DIR Col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electing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 JTF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Running JTFOX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x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pter 1  -  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JTFOX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off, I would like to thank you for trying JTFOX 3.0 as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olourizer for your BBS, and hope that you find i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thwhile registering.  JTFOX 3.0 is approximately 2 years o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, (including the beta code for v:1.0-2.6, which was re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).  Its goal is to provide nice directory heading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refore make your board as user friendly and as inform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.  Also, not forgetting the sysops, this version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setup program which should help all of us avoid the probl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reating littl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thank the following boards for helping me bet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earlier versions of JT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DragStrip BBS                  Ronnie K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napse BBS                        Daniel Coulomb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Warp BBS                      Mike M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also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G. Hanlin III for his excellent routines in ADVB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 their great modular design of Quick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Development Co. for incorporating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hapter 2  -  Hardware/Software 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TFOX 3.0 functions under the same requirements that PCBoard 14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compatible computer.  100% compatible preferr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100k of free RA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14.5 by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assumes that you have minimal working 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 and personal computers as such.  Knowing a few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CBoard 14.5 is also quite helpful but not of u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ce.  If you feel lost, check your DOS manual or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a call at the indicat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pter 3  -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TFOX 3.0, unlike it's predecessors, is very easy to set up, bu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done properly, if it is to work flawlessly.  On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TFOX30.EX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TSETUP.EX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TFOX3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of these files are missing, you may pick them up on m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ndicated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s of installation, we will be using C:\PCB\JTFOX3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ocation of all JTFOX 3.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the required subdirectory.  If you wish you may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 3.0 in the same directory as PCBoard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at things will get crowded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zip the files contained in JTFOX30.ZIP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all there's to it.  However, JTFOX 3.0 is still no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nd will not be, until we run J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pter 4  -  JT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        JT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rst time use of JT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JTSETUP for the first time,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is JTSETUP followed by the location and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NAMES file.  This is required to initial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SETUP C:\PCB\MAIN\CNAMES     &lt;--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SETUP C:\PCB\MAIN\           &lt;--Wrong.  Need 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JTSETUP is loaded with the location of CNAMES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he maximum conference to scan.  If you have a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0 conferences then let it scan all 20.  If how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oard with 200+ conferences and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iles in them, then only scan the first 20.  Also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200+ conferences have files, which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oard, then only scan one conference, (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boa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SETUP defaults to 65000 conferences.  Given this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scan ALL your available conferences. 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press ESC.  JTSETUP will proceed to creat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NAMES.JTF and CONF.JTF.  These files must nev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, or JTFOX 3.0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must be repeated everytime,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files, and scanned by JTSETUP is moved arou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ocation of the DIR and DIR.LST files are chang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also be run if you add conferences and wa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sequent Uses of JT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itialisation has been perform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JTSETUP's main menu.  If however at a later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some modifications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call JTSETUP without any extensions. 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AMES file, will erase your selected conferences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repi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        JT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n Menu of JT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����� ������ ������  ����   ��   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��   ��   ��     ��  ��   ��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��   ��   ����   ��  ��   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  ��   ��   ��     ��  ��   ��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��� �  �� � �� �    ���� � ��   �� �</w:t>
      </w:r>
      <w:r>
        <w:rPr/>
        <w:t>(C) v:3.0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Board Specifics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Header Colour Selection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DIR Colour Selection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Conference Choices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Quit and Abort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 </w:t>
      </w:r>
      <w:r>
        <w:rPr/>
        <w:t>Quit and Save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TFOX 3.0 will only work with PCBoard 14.5 and abov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TFOX 3.0 is a trademark of John Theofanopoulos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is a trademark of Clark Development Company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one of the 6 choices, you may move the highlight ba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p and down arrow keys and pressing return will selec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it and A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will forget everything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1 through 3.  You will be asked if this is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you want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it and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ave all the changed values to disk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.CNF.  DO NOT MODIFY THIS FILE USING A TEXT EDITOR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needs to be changed use J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JTSETUP-Board Specif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oard Specif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Specifics screen, allows you to pick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(flags) which will make your listing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ble and of course, more customizable.  It'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identification and 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J.T.F.O.X.  v:3.0   Setup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Your BBS's Name : AAXIS (The Game Shop) BB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Registration no. if any : 12345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Location of JTFOX v:3 file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ysop's last name : Theofanopoulo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reate a Bulletin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 and path of Bulletin File : C:\PCB\GEN\JTFOX30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DIR(G) listing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sert General Title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rocess Uploads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 Private Uploads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cess Modified Only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reate ALLFILES.TXT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Keep backup files (Y/n)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  *  Up-Down arrows &lt;--mov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ESC &lt;-- Exit to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BBS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tty straight forward.  Just enter the name of your B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enter it EXACTLY as you wish it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headings, and as you have written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aper.  It is one of the two elements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number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registered your copy (I thank you very much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enter you registration number here.  No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JTFOX v: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. 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JTSETUP-Board Specif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's 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second component of your registra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yet to register, you may enter your last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, but if you've registered, make sure you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EXACTLY as it is writte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, JTFOX will create a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LL your directories (in every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), with the number of files and bytes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t will also contain which directori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and Path of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`Create a Bulletin' option is turned off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y be left blank.  Otherwise, enter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bulletin you wish to create (w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DIR(G)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, JTFOX will go and al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s (the text file seen by your users).  JTF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nly one file, with the appropriate codes i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NOT SURE WHICH FILE THIS DEALS WITH OR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E THAT YOU WANT TO MODIFY IT, LEAV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ert General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 has the capability of adding general 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on the DIRx files.  Setting this option to yes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file entitled `TITLE' on top of all the DI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it processes.  This file can be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can have PCB 14.5 colour codes, and no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o it's length.  However, if you make it lon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lines, you are bound to bore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dividual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titles can be added to DIRx fil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setting.  The naming convention for these fil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umerical code which works lik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1. &lt;--These files have no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Number of directory we want the title for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onference that directory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JTSETUP-Board Specific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, like the TITLE files are straight ASCI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inclusion of PCB 14.5 colour codes.  An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do.  No option has to be set for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JTFOX uses this function on a IWYF (Inser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)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you don't want your Uploads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, set this option of `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 Priv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ose requested items, which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, and others well, could care less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your Private Uploads modified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cess Modified O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most useful and time saving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.  Setting this option to yes, will cause JTFOX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directories that have not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ime it did them.  Therefore, unless you modify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ing PCBfiler), and JTFOX has already processed it, JT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process it again.  When a file contains 1000-1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is save quite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LLFILES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, will create a text file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vailable on your board.  However this sca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only the conferences marked for scanning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place a header on top of this text file.  If JT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 file called ALLFILES.JTF it will place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is file, at the very beginning of the tex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put a colour (ansi) version of your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some informative message.  PCB 14.5 colou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recommended as home users can'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eep Back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pressed for space, or wish to test JTFOX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ommitting yourself, leave this option to y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keep a backup copy of your last DIRx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*.BAK.  If you're pressed for space or ar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or you (or just hate *.bak files)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JTSETUP-Header Colour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ader Colou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J.T.F.O.X. v:3.0   Colour Selection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oreground Colour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Background Colour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</w:t>
      </w:r>
      <w:r>
        <w:rPr/>
        <w:t>Name of your BB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</w:t>
      </w:r>
      <w:r>
        <w:rPr/>
        <w:t>Name of Directory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�      </w:t>
      </w:r>
      <w:r>
        <w:rPr/>
        <w:t>Last Updated on : xx-xx-xxxx at xx:xx:xx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</w:t>
      </w:r>
      <w:r>
        <w:rPr/>
        <w:t>ONLINE       OFF-LINE        DELETED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Total Files:        xx             xx             xx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Total Bytes:   xxx,xxx        xxx,xxx        xxx,xxx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       LENGTH    DATE       DESCRIPTION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eground Colours: 1 2 3 4 5 6 7 8 9 10 11 12 13 14 15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ground Colours: 1 2 3 4 5 6 7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creen you will select the colour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each DIRx file header. 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able, from the name of the BBS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online and off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-Down arrow keys to move through each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edit something press &lt;ENTER&gt;. 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is the foreground colour.  Values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the colours are at the bottom for quick viewing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ground colours range from 1-7 (also at the bottom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diting a colour you may go between the two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ground and foreground colours) using the up-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Pressing ESC will exit edit mode, and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w colour settings.  Pressing ESC while out of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ll take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a colour monitor but still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s to the colour scheme (I wouldn't advise it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the numbers at the bottom to construct a mental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sign, or take a paper and some coloured penci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JTSETUP-DIR Color Sel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s selected here will be reflected in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you are having one created) or your DIR files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ving those modified).  Again the screen is set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the same way as it does for the Heade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JTSETUP-Conference Choi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erence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etty straight-forward operation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down arrow keys, takes you through a list of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starting at 1 (Main Board)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or deselect a conference (depending on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us).  To get to another screen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viding you have more than 20) press PgUp or PgDn.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 should be self-explanatory. 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nly part of JTSETUP that is unacted by the QU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 function.  Selections are saved 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JTFOX will weed out duplicate DIRx fil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t up even more, by not having it sca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duplicates of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pter 5  -  JTFO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JTFOX-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T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 to run JTFOX 3.0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of the follow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You have selected at least one conference for scann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ilure to do so, will cause JTFOX to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ke sure that you have at least FILES=20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JTFOX may have up to 10 files ope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, so you need th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ke sure you have at least 100k of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under a multi-node environment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ed to take down all the nodes.  JTFOX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pered, or hamper the operation of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JTSETUP-Sample Batch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 may be run under any conditions (manu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).  In most cases however you should run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ghtly event.  The following is a list of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ould make to your EVEN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.SY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        &lt;-- Previous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PCB\JTFOX30  &lt;-- Change into the JTFOX 3.0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30            &lt;-- Call JTFOX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F:\UPLOAD\ALLFILES.ZIP ALLFILE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-- This statement should be used only if you wan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FILES.TXT file zipped for your users view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ember to add a description of the file in your up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.  That's the whole modification bit.  Now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run JTFOX 3.0 manually, put yourself in the JT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directory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FOX 3.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have to run JTFOX 3.0 manually, in one case on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PCBfiler, to move files around, it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display, and make it look like it went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 and back.  (Apparently PCBfiler has yet to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).  Run JTFOX 3.0 with the Modified Only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`Y' and that will regenerate your directo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pter 6  - 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INT CLEARLY or TYPE the inform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First Name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Last Name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Prov/State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Zip Code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(s) to Register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ctly as you have entered it in JT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     Phone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     Phone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ested on AAXIS (The Game Shop)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make you check of $15 payable to John Theofanopoulos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Clermont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2T 2N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indicate whether you would like to get you reg. number b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 on AAXIS a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Mail                    [ ]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PPENDIX A -  Customer Sup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FOX 3.0                                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registered user, and hav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JTFOX 3.0 there are several way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easiest way is to leave a message on AAXIS. 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und to pick it up in a maximum time period of 24 hou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also want to leave me a copy of your CNAME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ink that the problem is 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may leave a message in the Administration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Echo-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rob-Ne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link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ane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tl-Ne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bec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left to me in any of these echos should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XIS within 2-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If you really can't wait, you can call me at my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514) 274-18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 JTFOX 3.0 you may repea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steps EXCEPT no. 3.  Even if you just want to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questions like how to register, etc. I urg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etho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 277-9201  (BBS- 19,200 H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 274-1856  Voi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A.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