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CALL for DOS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9,1990 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ohn McN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891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the UNIX User and "C"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+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+ Meg of UNIX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Network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tely Public Domain Program, don't send money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oard if you want and check it out.  Maybe make a cou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 I do have a version that works by date but I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and release it.  This version was written in MSC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was designed because I keep forgetting to review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llers log in PCBoard 14.2  and it tends to grow extremely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k up allot of disk space.  This was designed to run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o you won't have to think about it anymore.  I want to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Smith for pointing out that other people may want to use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for their BBS's.  I have been running a crud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years.  (Its still pretty crude but its fas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screen driver device loaded in your config.sy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- ZANSI.SYS - NANSI.SYS - FANSI.SYS it really doesn't matt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one of these is loaded.  It will work without it but its no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to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what KEEPCALL does is take a file and checks to see if it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you chose, If it is then, it cuts it down to that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the 63 column format of the CALLERS log intact. Onl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entries are kept and the older on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name the program anything you want as long as its for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.  Please keep everything in tact with the proper name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it on your BBS or distribute it in any way.  I of course tak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harm that may result as a running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ose of you who have used other programs of mine know the ch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.EXE         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.DOC    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on any ASCII file however you will loose allot of data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specifically designed to work on the CALLERS lo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  It only reads 63 columns per line to insure caller file integ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ny other file this is used on will be dramatically chopped d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KEEPCALL [InputFile]  [File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File:    The CALLER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:    1,2,3,4, or 5 Hundred K what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caller1 5         Will keep caller1 at 5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caller2 4         Will keep caller2 at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caller3 3         Will keep caller3 at 300k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caller4 2         Will keep caller4 at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call caller5 1         Will keep caller5 at 100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is 500K at this point but if anyone wants it to hand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ive my BBS a call or leave me a message in the Relay (RI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hareware conference and I'll increase it and release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891-1111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is also the author of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.ZIP          Interactive process killer for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GRAM3.ZIP     Anagram unscra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ASE.ZIP       Convert Turbo Pascal KEY words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TXT.ZIP       Determines readability of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BAK.ZIP      Deletes all .BAK files from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TUFF32.ZIP     Popular files &amp; statistics report generator fo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DOG31.ZIP     The Ultimate PCBoard Utility a complet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22.ZIP     PCBoard Door to determine who UL/DL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MAN20.ZIP     Download.TXT file splitter fo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MP30.ZIP      Hotstuff Companion, file parser for Hot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TSCOR1.ZIP     Bulletin generator for EX-10 Yahtzee Door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SCOR1.ZIP     Bulletin generator for EX-10 Solitaire Doo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21.ZIP       Areacode Identifier for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HANGE.ZIP      Find out where your calling in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GREP2.ZIP     UNIX-Like "GREP"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KILL.ZIP     File Deleter for Files that get too B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KILL.ZIP     Deletes PCBoard caller log on a give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CALL2.ZIP     Keeps PCBoard CALLERS log at a size of your choi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