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PAGE.COM         (c) 1990,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&amp; H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3.0+ ONLY!           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3-884-96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BBS is broken for the time be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PAGE is a solution to the problem of 'late night' pag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BS or complain.  YOU decide WHICH users can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your normal paging hours (or during them,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have about 3 or 4 users (2 of them are relatives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'm willing to answer THEM, even if I'm asl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usy.  (I make sure they know that it better b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OOR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OOR just as you would any other door...make a DOORx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'll use DOOR # 14 as an example)....so  DOOR14.B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PAGE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 [n] is the number of rings you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nd before the program terminates.  If no numb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in the DOORx.BAT file.  The only oth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s, IN THE WILDCAT HOME NODE DIRECTORY,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PAGE.CFG.  You make this file with any ASCII editor, an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s the FULL NAMES of ALL users you want to BE ABL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OORPAGE.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Farq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y Doo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or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Be sure to spell the name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se users can page you through the DOOR. 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will GET INTO THE DOOR, but the program, not fi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DOORPAGE.CFG will just return to the bo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on your speaker!  This eliminates worrying abou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etc., but of course you can limit access to the do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 security leve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en someone who IS authorized in your DOORPAG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DOOR, your local machine will ring [n] (or 10)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  If you press any key during the ringing,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return the user to the board.  In any ca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lk to them, just use F6 as usual for 'chat'....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back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ORS.BBS file, you probably will want to show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 EMERGENCY PAGE SYSOP    .... or someth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your users (the authorized ones  should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ly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think of any changes or improvements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number!  And, as usual, if you use this program,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of $5 or more would be much appreciated.  Look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tilities for WILDCAT at the Mustang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