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UPS.EXE             (c) 1991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   WILDCAT 3.0+ only!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is offlin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/91 update &amp; fix lockups on some systems.  Erase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Bug fix.  Could miss some files with long [I]nf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rase earlier 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S is a standalone DOOR which sends the on-line Us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uploaded by him/her.  It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ode directory of whatever node(s) it is instal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ormal DOORS which generally ar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.  USERUPS must be able to rea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INFO.DAT to operate. File sharing is supported;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any or all nodes.  The program itself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the users uploads to him, the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0 lines and waits for the user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press occurs in 30 seconds, it continues on anyw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ching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rops carrier, the program exits and WILDCA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iscover the carrier gone and handle it norm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you need to force the caller b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can press ESC and the program will termi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'front end' programs, like DOORWAY(c), LIVECAT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this program handles the proper COM port,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environment variable %WCPORTID% which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s run.  If you have WILDCAT set to terminate whi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doors, you may need to add SET WCPORTID=n  (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used by WC) in your AUTOEXEC.BAT.  If USERU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environment variable, it will abort with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find COM 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DOORx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ps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T.BAT is needed if you're shelling (which you should do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.  Change the directory path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19200 or whatever locked baud rate ONLY if you DO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/DCE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 nominal donation will be very much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.  For a $15 or so contribution, you will be regis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Wildcat 3.0 utilities with support and customizatio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