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30VIEW.EXE                      9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+ only!      (c) 1991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is down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/91 Maint. update,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9/91 update.  Made DV aware, added code to operate wi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3 and 4, using IRQ and port address directly from W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most any port setup.  Replace any version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9/29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0/91 update.  Discovered some DOOR.SYS files hav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nferences Joined....fixed to skip these to ge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ome node dir.  Please discard earlier 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0VIEW allows a user to view any .DOC, .TXT, READ-ME...etc.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in a .ZIP, .ARC, .ARJ or .LZH archive in your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mmediately reject any request to read a .COM or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e case of other strangely-named files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borts the read if it detects strings of 'binary'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wouldn't make sense anyway. Any WC index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ZIP, .ARC, .ARJ or .LZH extension can be viewed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Vernon Buerg for graciously extending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o include his fine FV utility in this archive,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Jung, the author of ARJ, an excellent archiving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 deservedl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hort excerpt from AV.C which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.C, ARJ, R JUNG, 01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contents of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 by Robert K Ju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 this code for any purpose as long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of its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obert mentioned, and his AV code has been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shorter version of AV.EXE for use with WC30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 Buerg is the author of many excellent programs, and I ur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software written by him and Robert to support the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authors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is for WILDCAT 3.0x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work with 2.xx or any earlier versions!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ither single-line systems and any/all nodes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oard.  File shar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have, somewhere in your PATH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V.COM or FV.EXE (c) Vernon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.EXE (c)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.EXE (c)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EXE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.EXE (c) Robert K. Jung (needed for 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XARC.EXE or PKUNPAK.EXE (c)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ant to use PKUNPAK, you must r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PKXARC.EXE; only these exa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val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have NO .ARC, .ARJ, or .LZH files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the corresponding programs....however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if, for example, you DO have an .ARJ file catalo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have ARJ.EXE and AV.EXE in your PATH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when this program is run), it will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didn't include code to FORCE these programs to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in your system for those sysops who absolutely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ill not have one or more of these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ll the above are required for 2 reasons: fairly regula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se archiving utilities occur, making an 'all-in-one' de-a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ogram difficult to maintain, and we believe tha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f those programs would prefer to have THE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xtract files created BY the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any problems running WC30VIEW i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(a) failing to have the programs abov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b) running out of memory.  WILDCAT does a shell to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 function, and furthermore, WC30VIEW invok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COMMAND.COM which loads the un-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KUNZIP, etc.).  You will need about 150K free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shells to [V]iew arc, so you MAY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WILD settings so that WILDCAT is swapped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(and external protocol) functions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wful lot of memory-resident stuff, it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no 'LOCAL' option on this program.  It ONLY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 that Wildcat uses.  You can always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ny of the programs described above.  If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and attempt to [V]iew an archiv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and return you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0VIEW will be invoked in your \wc\wcwork\nodex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OMP.BAT gets copied to.  Edit it in your Wildcat home nod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 for the node in question, just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is monitored and returns to the board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carrier.  WILDCAT then takes over and recyc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using ANSI  will see different portions of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s.....prompts green, archive contents list yellow,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 or flashing red, and ASCII files in br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at' function is included in case you need to y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al quick for some reason.  The user can NOT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ITIATE the 'chat' which is a very rudimentary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clude line-wrap or other fanc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ump a user immediately back to the boar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A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edit VIEWCOMP.BAT in your Wildcat HOME NO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contain ONLY this ONE line: (other than R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30view %1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the 'n', put a number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 the caller will be allowed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his activity and will send hi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ard after that time.  5 or 6 minu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nty for most applications. The timer sto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chat' with the user.  In any case, the use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cked and WC30VIEW will dump him back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5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O NOT use the '&gt;' redirection to a file such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KUNZIP, etc....like: pkunzip %1 &gt; viewcom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try to return to WILDCAT with a CAT.BAT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; the program gets ever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rom the various WILDCA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a registration of $10 or t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  Doing so will get you support fo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you may want, within reas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