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INFO.EXE                              (c) 1991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v3.0x only!          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BBS onlin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1 Minor change; re-formatted output to accomodate long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) security profile names.  User names are chopped 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sufficient to find users in W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8/91 Bug fix.  Was locking up on some certain number of co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s were set up. Kill any versions earlier than 9/28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Update, speeded up duplicate search routin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reviously 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kes a convenient and condens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  Included are their name, age, password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# of calls, days since LAST call, phone number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loads.  It will find (and list) any DUPLICAT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s, and/or birthdates,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get about 60 user name records per 8 1/2 x 1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many duplicates are fou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shows DELETED users, ONLY if you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REPAIR since deleting them.  If you delete some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, you can run USERINFO and re-enter the mo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nt information from the report it mak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ny users who are LOCKED OUT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rtion of a report generated by USERINFO.  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, since these are re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 (c) Karl Schneider 1991     Report date: 9/4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         sec total d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age  lvl calls lastcall      PW     Phone#       d/l u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KARL SCHNEIDER 49  WC10  942   0          JB2XX 813-885-9403   67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ON HOFFMEIER 61   WC8   60  34           FDOR 813-972-1254   2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JOHN SMITH 40   WC4   25 484 INKANDDINKADOO 813-963-6087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JAMES MARCUS 33   WC8   16 127          U4428 813-685-0175    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RON BUBBLY 43   WC8  167  32        NINJA33 813-933-7036   40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ANNY CUMMINGS 45   WC8    2  84        BLABLAB 214-442-1474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JOHN BARLOW 43   WC8    1 183       IRAQSUX! 513-274-9488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        JOHN BARLOW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TOM BRADY 38   WC8   85  69         JFTB91 404-284-9017   4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RANK DURR 37   WC8   52   2        MMM3232 813-884-5682   4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RICHARD KIMBERLEY 52   WC5   22  63         Y8Y9YZ 813-968-2842   3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BILL BARRY 43   WC4   30   5          TOOLI 813-961-0830    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CHRIS STEWART 27   WC8    7  23          R4449 804-853-5035    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RAVIS CREIGHTON 20   WC8  107  31          MOBIL 813-885-5974   3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JIM UNROE 40   WC8    9 149          SLAMP 813-264-0073    2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DONALD PATZSCH 72   WC8    1 283        YARYTOX 813-689-8662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TANDY WAY 45   WC8   46   6         MYOPIA 813-885-7182    0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JEFF WOODARD 49   WC7   53  36          TODOX 813-972-1254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        DUPLICATE PHONE  #  from #    2 DON HOFF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        DUPLICATE BIRTHDATE from #    1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DENNIS RODRIGUEZ 49   WC8    9  33        JGER-3X 813-654-300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KATHI WEBSTER 38   WC5    6 102        NINJA33 813-289-336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             DUPLICATE PASSWORD  from #    5 RON BUB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Obviously, this listing (USERSUM.BBS) is strict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use, as it contains user's PASSWORDS!.  Don't le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a download area!  You may find it handy if you sus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callers are using different names..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find 2 users with identical phone numbers and birth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(and especially if one of them has exceeded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limit!), this may indicate a little hanky-panky...??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example:  userinfo ptb     generates USERSUM.BB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UPLICATE passwords, telephone numbers, and birthd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about dupe passwords, for example, just omit th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ist users who have NOT CALLED in 'n'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 number at the end of the command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argument) but you MUST include SOM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rgument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:  userinfo [{p t b }x]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userinfo           lists ALL users, NO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 tb        lists ALL users + dupe tel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amp;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 x 45      lists users who have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45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 ptb 30    lists users who have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30 days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plicate PASSWORDS, PHON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ood &gt;&gt;&gt;        userinfo 25     ---INVALID COMMAND!  if #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, must b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s in argument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info t 60      lists users who have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60 days and show dup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operates in file sharing mode and may be run on 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'up' or 'down'.  It MUST be run from the HO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whatever node you're interested i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, USERINFO.EXE can of course b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umbers appearing at the left side of the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 WC record numbers EXCEPT when restricting the li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not called in x days, in which case they are merely for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in the DUPLICATE notations.  If you limit the days, an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ers who were locked out within that period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runs, found duplicates (if selected)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s B,T or 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register it with a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above address.  I will be happy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 to registered users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