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IRDATE.EXE  (c) 1991 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0+ ONLY!                    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My BBS is off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 being, no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1 Bug fix.  Previous version would not run with som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depending on # of conferences set up in Makewild.  Disc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ated before 9/29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R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xpirdat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is a number of days to look forward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RDATE is a handy utility program that look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 and compares the 'Expiration Dates'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ir user records with today's date and makes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's record number, name, their Expire Dat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since that date has passed.  If the program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rgument [n] as above, it lists ONLY 'expired' mem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checking expired sub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RDATE simply skips over user records that have blank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iration date' field.  The record numbers (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) are the actual Wildcat user record numb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EVERY user with an Expire Date enter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HAS PASSED OR NOT, execute XPIRDATE n. 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of days to compare the users dates for day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oday and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'xpirdate 30', for example, you will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emo dates in their records, and a 'WARNING'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ose upcoming expiration dates are 30 days OR LESS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 which have alread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during an external event, or standalone from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sharing, and can be run with WILDCAT nod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RDATE.EXE can reside anywhere in your PATH, bu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home' Wildcat directory of whichever node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It must be able to find a MAKEWILD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redirect the output to a file or a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 xpirdate&gt;expir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pirdat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handy; if you do too, a modest registr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appreciated, and will help motivate me to mak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 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