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FLIST.EXE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 884 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BBS is temporarily 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10, 1991.  Minor update, added 'Processing Area x' no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progress.  Requested by Bill De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9, 1991.  Minor update/enhancement.  You can elimin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' header descriptions and simply have ALL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'Excluded' ones) alphabetized together in one lis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dd 'noarea' to the command line, e.g.: WC3FLIST NOARE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create a list of ONLY passworded files. 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sampl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8, 1991.  MAJOR BUG FIX.  WAS MISSING LAST FILE ARE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COULD CRASH SYSTEM.  DISCARD ANY WC3FLIST.EXE DATED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/91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6, 1991.  Minor change--allows you to specify any lega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as the list output file.  See .CFG file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.EXE file with the one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 is a fast Wildcat 3.0x+ Files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or omit 'passworded' files, ex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the list or INCLUDE ONLY one or more area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showing filename, date, size, # of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a 'short' version showing only filename, 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WC3FLIST produces lists similar to those made by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chael Conley, but should be substantially faster, as i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in TurboC and does not require BRUN runti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.EXE can live anywhere in your PATH...but i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Node Directory(s).  (Any node is OK....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supported and nodes do not need to be 'dow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Home Node Directory for whatever node you're running WC3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ust have a text file, WC3FLIST.CFG.  A sample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nd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ere's a sample WC3FLIST.CFG file.  Any lin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e ignored.  You can delete any of them, or leave them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s NOT starting with @ are parameter lines. There must be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m as shown below.  Change the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: (colon) in them as desired.  Do NOT change the ORDER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 NOT leave out the colon and do NOT leav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tween the colon and your option(s)!  (colons in a file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low are OK, the program is only interested iin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short (single line) listing shows only filename, 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escription.  If this is picked (Y), no password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hown or mas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Include ONLY and EXCLUDE options are mutually exclusiv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not Include ONLY some areas and then EXCLUDE some,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a. Line length is limited to 250 character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ither Includes or Excludes up to 100.  Separate them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 include ALL file areas, don't add anything to the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s.  See WC3FLIST.DOC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ptions on the 'Include passworded files'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 -- includes passworded files but masks out the p/w with 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 -- omits all passworded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-- includes ONLY passworded files (from non-excluded are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SHOW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-- includes ALL files including those with passwords (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excluded areas and SHOWS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Agora BBS of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ed files?: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single line) listing?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reas:2,19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name:D:\WC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line will be ingored too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lines NOT starting with '@' are actu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delete any or all lines beginning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bove.  You can, of course run WC3F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by copying different configurations into WC3FLIS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veral different reports for different conferences, et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1 wc3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2 wc3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 n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3 wc3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uses memory up to the available limit.  It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700 files, depending on your memory and setup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(it will tell you!)....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more than once, with different groups of 'included area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an of course copy the output files together with DOS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program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creating the WILDC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I find them useful, and hope you do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r so would be reasonable.  If you register this program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via the numbers above and enhancements or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