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N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x+ ONLY!         (c) 1991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   (2.x+S,N,P           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GORA bbs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ir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 must be run from the Wildcat Node-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you're running it for; it needs MAKEWILD.DA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!  The actual UPDNWC30.EXE, though, can of cour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ywhere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argument allowed is an optional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 x up/downloaders' if you do not want the default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ads your ALLUSERS.DAT file and generates 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UPDN.BBS and TOPUPD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perates in file SHARING mode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any directory, even if other NODES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 It is written in TurboC and run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UPDN.BBS ..  This listing is sorted alphabetically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' names and shows their total # of files up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UPDN.BBS ..  This list is sorted first by uploads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lists the top up/downloader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can be copied to bulletins, or us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pdnwc30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 the number of top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to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updnwc3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25 means you want the TOP 25 upload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ers listed.  If you don'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here, the default is 20 whi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ly on one Wildc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a nominal registration fe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...$5 or $10 would be reasonable.  Look for KSUTIL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ll my Wildcat 3.0 utilities.  If you contribute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it will be considered registration for ALL WC3 utils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nd will extend to updates and any new utilities I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