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DRIV.EXE      (C) 1990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BBS is offline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to access floppy drives within batch fil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in the BACKUP.BAT file included here), 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attended (like a WILDCAT external event), you've probab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on a couple of occasions; namely, forgetting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floppy drive, or maybe not closing the latch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in the morning, check the BBS and, gasp!....there it 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not ready error on Drive A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DRIV bypasses DOS to find out if the drive (A: or B:)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...if it isn't it just exits with ERRORLEVEL 1. 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est in a batch fi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age is simply:   CKDRIV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1 goto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 is the drive letter.  Either A 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pper or lower case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he : after it although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showing one way i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ri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rive is ready,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rive isn't ready,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s useful to you as it's been to me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to the above address will be greatly appreciat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