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0NODL.EXE                    (c)       1991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0+ only.   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y BBS is offline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1.  Bug fix--was missing first file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This version is .EXE, not .COM.  Be sure to DELETE WC30NODL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NODL is another handy utility for WILDCAT! 3.0x+ sysops --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of your files aren't being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through your download file database and make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downloaded less than some number of tim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files which have NEVER been downloaded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NODL     ..... it will list the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Area it's in, the uploader (prints 'unknown' if bl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abase), the number of days since its LAS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f downloads, and any files with 0 length. (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rom aborted uploads.  Check them out, and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0, they can be deleted from within the WILDCA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 utilities or FileMas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all files downloaded 3 times or les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NOD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ys since LAST ACCESS is either: (1) since UPLOADED, if never D/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2) since the Last D/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the output to another file, or to a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redirection character; as: WC30NODL &gt; nodown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NODL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NODL can reside anywhere in your PATH, bu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NodeHome directory, as it must find MAKEWILD.D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full share mode and can be used on 'up' or 'down'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ure support for this and other programs by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 registration.  A $15 contribution will give you full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and support on ALL Wildcat 3.0 utility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including customization of these programs as you may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