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PROB.EXE       (c) 1991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3 884 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is down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ard any earlier dated FILEPR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1 Fixed a completely unanticipated problem when some file '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1  OK, it's finally working....I neglected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file area names when including the 'alternate' 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5/91 Adjusted code to insure checking 'Alternate' path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 set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2/91 Minor bug fix; was finding files 'deleted' by sysop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pace hadn't yet been re-used b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Bug fix; was missing some files with long [I]nf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OB is a real handy little utility that checks all file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located in your WILDCAT Download file ARE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and prints any that are NOT included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BASE.  It ALSO checks your Database and lis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in the right drive\directo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get put into these directories by mistak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can erase them to reclaim disk space...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ut there and overlooked when ADDING to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abase...or maybe some got erased accidently bu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C files database...FILEPROB will make it eas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FILEPROB.EXE anywhere in your PATH, but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LDCAT HOME NODE directory.  It will run on any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sharing; it's not necessary to shut down the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to be able to read FILEAREA.DAT and  MAKEWILD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output to another file if desired with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, e.g.: fileprob &gt; list (or PRN to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combines the functions of NOTTHE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T.EXE.  If you have those 2 programs, you can dele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PROB to get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program useful; if you do too, a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will insure support for this program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ation if desired, within reason.  If you send $20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registered for ALL the Wildcat 3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