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.COM                               (c) 1989,1990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is offline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is a small and quick little program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Doors or any DOS activity to a certain time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res the current time with the times entered on the DOO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return an ERRORLEVEL 1 if the current tim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the time 'window'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DOORTIME at the beginning of the DOORx.BAT you want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tim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2.BAT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time 10 30 1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game some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Sorry, this door is only open from 10:30 a.m. to 5:00 p.m.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rectory names and COM por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TIME command line, 10 30 17 00 (SPACE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10:30 (a.m.) and 5:00 (p.m.).  If the 'open door'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idnight, be sure you enter the starting and ending OP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, like: doortime 22 00 04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BBS (.SCR) file you should indicate time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maybe with an asterisk and a footnote to save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heir (and your) time trying to open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