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this utility on my board to clean-up the DOWNLOAD.TXT by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wanted lines containg stuff like the free files, (i.e. ALLFILE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programs that I have deleted from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etc etc... It's pretty handy and works much better and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e DOS FIND /V fil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 think you have the same problem, I'm upload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.. I don't have any problem with it, it's fast and fool-p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mething goes wrong, the original file is not destoyed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 it. But in any case, before using it on you sensible files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CKUP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ried to translate the help screens in English but I didn't 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to polish them up so if you find mistake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retty much self explanator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help, type LINEDEL /H or -H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is included, so if you want to improve the program,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ila Altan &amp; Ren COUGNE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'LL BBS - (33-1) 4082.9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s - FRANC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