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L I S T E R   version 1.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written by  Eric Jessen, Cleveland, Ohi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was designed to provide formatted listings of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t places a header on each page, detail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, and other information regarding the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ocumenting program listings. Operation is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orward. The only caveat being that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 pathname where a file is located, you mus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name with a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public domain. Copy it fr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it with anyone who wants it. The only reque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ust not be modified in any way.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nd requests for updates etc. may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land Free-Net 216-368-3888 user ID aa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