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1-1991 19:17  LogMsg v1.0 is a rather simple program I kinda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1-1991 19:17  together to use in my BBS maintenance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1-1991 19:17  records any text (message), along with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1-1991 19:17  time of execution in a file you specify. 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1-1991 19:17  this handy so I can monitor the start and e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1-1991 19:17  of jobs my system runs at various times. Thi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1-1991 19:17  document was created thrugh LOGMSG, a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1-1991 19:17  Simply type LOGMSG at the DOS prompt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1-1991 19:17  line options which are few: output file spec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1-1991 19:17  and option to draw a line.  That is 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1-1991 19:17  is made available as freeware to anyone who wa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1-1991 19:17  for whatever purpose, however, no mon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1-1991 19:17  charged for it by ANYONE.  Have fun!  Shoul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1-1991 19:17  questions (cannot imagine what they might be!)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1-1991 19:17  them in the EX-SUPPORT conference (#168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1-1991 19:17  Executive Network: 914-667-45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