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 z h   T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1, 01-03-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line .LZH Directory/Text View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.LZH files made with LHARC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ZHTV1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89, 1990 Samuel H. Smith;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program is support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Tool Sho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hoenix, 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602) 264-3969 (H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602) 279-2673 (HAYES 96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LzhTV' is a small text-view utility for .LZH files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uyasu Yoshizaki's LHARC10.   It allows you to directly list ou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a .LZH without first extracting them.  This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network filesharing.  Run LzhTV without parameter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command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can be used as a simple DOOR in systems that can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for .LZH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is compatible only with PKware LHARC10.EXE and la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zhTV [-Pport] [-Tminutes] FILE[.Lzh] ... FILE  [&lt;IN] [&gt;OU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n   Enables com port COMn and monitors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 operation allowed with -P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n   Allows user to stay in program for 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CBVIEW.BAT for PCBoard 14.0  (dos 3.3 and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LzhTV -p1 %1 &gt;pcbview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CBVIEW.BAT for PCBoard 14.0  (dos 3.2 and earl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zhTV -p1 %1 &gt;pcbview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D.CNF for ProDoor 2.9  (2-18-89 and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zhTV -p$N$ -t$TIM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21-8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 coding and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3-9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cted logic to quickly respond to a "NO" response at a "more?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copy and distribute this program freely, provided tha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 No fee is charged for such copying and distribution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 It is distributed ONLY in its original, unmodified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distribute a modified version of this program, you MUST</w:t>
      </w:r>
    </w:p>
    <w:p>
      <w:pPr>
        <w:pStyle w:val="PreformattedText"/>
        <w:bidi w:val="0"/>
        <w:jc w:val="left"/>
        <w:rPr/>
      </w:pPr>
      <w:r>
        <w:rPr/>
        <w:t>include the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modify this program, I would appreciate a copy of the new source</w:t>
      </w:r>
    </w:p>
    <w:p>
      <w:pPr>
        <w:pStyle w:val="PreformattedText"/>
        <w:bidi w:val="0"/>
        <w:jc w:val="left"/>
        <w:rPr/>
      </w:pPr>
      <w:r>
        <w:rPr/>
        <w:t>code.  I am holding the copyright on the source code, so please don't</w:t>
      </w:r>
    </w:p>
    <w:p>
      <w:pPr>
        <w:pStyle w:val="PreformattedText"/>
        <w:bidi w:val="0"/>
        <w:jc w:val="left"/>
        <w:rPr/>
      </w:pPr>
      <w:r>
        <w:rPr/>
        <w:t>delete my name from the program files or from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rk very hard to produce a software package of the highest quality</w:t>
      </w:r>
    </w:p>
    <w:p>
      <w:pPr>
        <w:pStyle w:val="PreformattedText"/>
        <w:bidi w:val="0"/>
        <w:jc w:val="left"/>
        <w:rPr/>
      </w:pPr>
      <w:r>
        <w:rPr/>
        <w:t>and functionality.  I try to look into all reported bugs, and will</w:t>
      </w:r>
    </w:p>
    <w:p>
      <w:pPr>
        <w:pStyle w:val="PreformattedText"/>
        <w:bidi w:val="0"/>
        <w:jc w:val="left"/>
        <w:rPr/>
      </w:pPr>
      <w:r>
        <w:rPr/>
        <w:t>generally fix reported problems within a few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NO EVENT WILL I BE LIABLE TO YOU FOR ANY DAMAGES, INCLUDING ANY LOST</w:t>
      </w:r>
    </w:p>
    <w:p>
      <w:pPr>
        <w:pStyle w:val="PreformattedText"/>
        <w:bidi w:val="0"/>
        <w:jc w:val="left"/>
        <w:rPr/>
      </w:pPr>
      <w:r>
        <w:rPr/>
        <w:t>PROFITS, LOST SAVINGS OR OTHER INCIDENTAL OR CONSEQUENTIAL DAMAGES</w:t>
      </w:r>
    </w:p>
    <w:p>
      <w:pPr>
        <w:pStyle w:val="PreformattedText"/>
        <w:bidi w:val="0"/>
        <w:jc w:val="left"/>
        <w:rPr/>
      </w:pPr>
      <w:r>
        <w:rPr/>
        <w:t>ARISING OUT OF YOUR USE OR INABILITY TO USE THE PROGRAM, OR FOR ANY</w:t>
      </w:r>
    </w:p>
    <w:p>
      <w:pPr>
        <w:pStyle w:val="PreformattedText"/>
        <w:bidi w:val="0"/>
        <w:jc w:val="left"/>
        <w:rPr/>
      </w:pPr>
      <w:r>
        <w:rPr/>
        <w:t>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questions, bugs, or suggestions, please contact me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Tool Shop BB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602) 264-3969 (HST 9600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602) 279-2673 (HAYES 96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test version is always available for 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joy!     Samuel H. Sm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op of The Tool Sho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