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Magnu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LARGE hard dri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duplicate file find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Registered to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Your name could be h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Version 1.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pyright (C) 1991-199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by Theodore M. Rol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All rights reserv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BS: 1-503-283-1358 (24 hr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FidoNet 1:105/3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two copies of Magnum, one (MAG88.EXE) is for an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chine and one (MAG286.EXE) is for a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little jewel,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 hard disk drive (does NOT work on floppy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A command line.  This is what you TYP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going.  Here it is in it'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out the "C: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mag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se MAGNUM without anything e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it uses the .CFG file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ptions may b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&gt;magnum -q &gt;dup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tell the program to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s as it checks them and to 'redir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formation to a ASCII file called "DUPE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ame directory as Mag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n 'n' in front of the option to reverse its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&gt;magnum -nq &gt;dup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(if you use any of these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.CFG file is igno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-bfarkle  Specifies the "farkle" data bas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re is NO space between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'farkle'.  This opti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of the "db" keyword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-d        deletes the data bas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.  -nd leaves the data base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-p        prints the information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np does NOT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-u        updates the existing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 available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The MAGNU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s with no MAGNUM.CFG file and no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ing is don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      Comments are of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)  Normal - these print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the first character on the line a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)  Hidden - these don't print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the first character on the line a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      Keywords - these tell the progra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o.  Some of them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ixed with "no"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ing, but only where i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)  db   database name is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gotta have this one.  Default is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)  create    Creates, or over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,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)  update    Updates an existing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 available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)  include   Include this disk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and/or extension.  Wild 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't be used if you have an ex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 available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)  exclude   Exclude this disk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and/or extension.  Wild 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't be used if you have an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nly works with drive letters now,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ave it work with sub-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 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)  Create a data base named "foo",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s, print a report, and delete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end of the run (using the .CFG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b  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)  Create a data base named "bar",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s except J:, print a report,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base at the end of the run (make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.CFG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 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clude 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)   Create a data base named "tar",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s, print a report, and keep the data b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d of the run (make these changes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 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GNUM is running in the lower left corner a flashing lett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B" means "build" (building the data base) and "P" means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ing the data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grow with your input. 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or compliments, I'd welcome them.  Flames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KinetiCat" - our attact kitty.  From then on,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your "own" copy compiled with YOUR name,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check with the NAME you wish in the box, your nam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mail and FidoNet if you have one) and your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of problem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6 N. William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 97217-2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take care ;-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