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MODATE.EXE  (c) 1991                     Karl Schn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 &amp; H Engineer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8505 Woodwick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                   Tampa, FL 33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LDCAT v3.0+ ONLY!                    813-884-9661 voice days/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                   BBS midnite - 0500 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memodate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is a number of days to look forward;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DATE is a handy utility program that looks thr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USERS.DAT file and compares the 'User Memo Dates'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 their user records with today's date and makes up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er's record number, name, their Memo Date,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ys since that date has passed.  If the program is ru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argument [n] as above, it lists ONLY 'passed' memo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orks for Memo dates just like XPIRDATE do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Expiration' Date in the Us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DATE simply skips over user records that have blank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memo date' field.  The record numbers (in the lef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utput) are the actual Wildcat user record number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ALLUSE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list EVERY user with a memo Date entered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HAS PASSED OR NOT, execute MEMODATE n.  n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ger) of days to compare the users dates for day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oday and that 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'memodate 30', for example, you will get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th memo dates in their records, and a 'WARNING' no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hose upcoming memo dates are 30 days OR LESS from to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ose which have already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run during an external event, or standalone from 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file sharing, and can be run with WILDCAT node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DATE.EXE can reside anywhere in your PATH, but should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'home' Wildcat directory of whichever node you'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.  It must be able to find a MAKEWILD.DA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, of course, redirect the output to a file or a prin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:  memodate&gt;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memodate &gt;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ind this program handy; if you do too, a modest registra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uch appreciated, and will help motivate me to make oth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LDCAT!  Thanks a l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of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