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        46400   6-07-90   9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text file modified to use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AKE A BACK-UP OF YOUR CURRENT PCB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is file and all the .TXT files below into your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you are all set. Log on and try the new sub-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up for a standard \PCB\GEN directory, if your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make the changes with MKTXT145.EXE.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MKTXT145.EXE to find all the "%" references to the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TXT      244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caller if a file 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A    TXT      741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caller if he types CHAT and is currently "unavailab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. Also calls CPROMPTA.TXT for the proper prompt line off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" choice. In other words, if you are "available" for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ant the prompt to offer you the "unavailable" choic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U    TXT      741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caller if he types CHAT and is currently "availab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 Also calls CPROMPTU.TXT for the proper prompt line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vailabl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OMPTA TXT       58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prompt with the "availabl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OMPTU TXT       60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prompt with the "unavailabl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 2292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b-menu shown to caller after an "F" command (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ory first time). Menu shows file sub-options.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ROMPT.TXT, the file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MPT  TXT       86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sub-prompt, displayed during any files operation. Called b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MP  TXT     3102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avorite file for dumping obnoxious callers, display looks li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oise then caller is dumped off. Displayed if F-8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TXT       97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prompt,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    TXT     1998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-Scan sub-menu, displayed for all quick-scan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 TXT      280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explains to the caller that an event is pending, 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, and if he calls back after the event, he will ge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ime. A little more friendly than "Time reduced for an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   TXT     2119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-mail sub-menu, displayed during mail Read commands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OMPT.TXT, the Read-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OMPT  TXT      102   6-07-90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-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DOC     1702   6-07-90   9:15p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e only reason I have my menus call a seperate prompt fil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lexibility in making changes/updates to the menu files. The promp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be put righ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ree for you to use, modify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them, or you getting your setup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fully understand the PCBTEXT procedure for ca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lace of prom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ETA NOTES REGARDING THE PCB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PCRelay PCBHINTS conference as I read i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if you are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Gangstee - relay node SCVPC - SCV PC Group BBS - 805-298-6142 -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