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-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-Mart is a door written in C++ for BBS syste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SYS and CALLINFO.BBS and DOOR.SYS and DORINFOx.DEF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used to allow users to purchase products while they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This program has NO EXPIRATION.  Chip North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BBS, contracted me to write this program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d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will only allow you to have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two items in each category. 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run simultaneously o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SOURCE BBS at 213-371-37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Fidonet node 1:102/134 and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.bell@f134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SETUP.EXE, the setup program, must be run first. 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user right after the opening screen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TXT or DISCLAIM.ANS, text and ANSI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x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 rate field determines what tax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rocessed within the state.  You must enter the number of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ollar that is used for tax, thus for a tax of 6.5%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:  0.0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t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field holds the two letter abbreviation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s are being processed in.  This field determines wheth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the users ord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y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llowing fields a Yes or No indicates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accept the various kinds of payment. 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fields at the bottom of this screen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names of up to 5 credit cards that your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method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eld specifies where sales output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either the MMSALES.DAT file or directly to the prin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 and printer logging is set on then the s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g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name of your favorite text editor in here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dit a product's description you will be pulled into thi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QEdit works very we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2 key from the main screen will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and delete the various departments in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4 key from the department scree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roduct list.  There is a SysOp's note field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possibly to list notes about the vendor, et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ull text description of each product that the user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bring up your favorite text edito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SETUP will also create a file called PRODUCTS.LST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sting of all your products which can be put in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.EXE is the actual door program and the on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quired is the path of the door info file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CALLINFO.BBS as the door info file the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MART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board without a fossil driver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MART PCBOARD.SYS -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Micro-Mart supports DOOR.SYS, CALLINFO.BB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,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x         - Port [1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         -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Bx         - Baud Rate [300...38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         -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FOSSIL   - Tells micro-mart to use intern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0 key from inside the door will initiate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user, hitting F10 again will return the user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your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VIEW.EXE will allow you to view and print your sal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MVIEW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through mail sent to my P.O. Box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        Chip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:        213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Fidonet node 1:102/134 and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.bell@f134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 �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only a few select SysOp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 �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 �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Communication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 programmer you may want to take a look at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, a full-featured serial i/o package for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Look for filename WCOMMxxx.ZIP, where xxx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Graphic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like to take advantag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modes offered by the EGA and VGA cards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rp Graphics Library.  A full-featured graphics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C++ only.  It provides extensive functions f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GA/VGA cards and is EXTREMELY fast.  Look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AFxxx.ZIP, where xxx i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