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QSOFT SOFTWARE COMPANY 1989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(805) 723-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BBS (805) 723-3141 - 2400 bps -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the latest versio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SH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exciting products on the Qsof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MAIL 1.0 is hereby donated to the PUBLIC DOMAI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ment. All rights are reserved by Q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MOVE MAIL may be distributed by any mea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no fee is charged for the program o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duplication costs or fees associated wi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 12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MAIL - Ver 1.0  Copyright (c) Qsoft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MAIL is a simple little utility that's onl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move your mail packets after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d, into your MAIL directory.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to work with the MarkMail/Qmail/EzReader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found on many popular PCBoard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MAIL will rename your mail packet using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 the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ownload =&gt; EXCHANGE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MAIL renames it to =&gt; EX120413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filename is derived from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letters of the filenam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,day &amp; minute of the date/time stam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The minute was used so t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mail transfers on the same d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board. The odds of hitting the exac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multiple tranfers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MAIL can reside in any directory on your syst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MOVE MAIL packets from one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o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MAIL must be re-run for each mail pack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AIL.EXE MUST BE RUN from the directory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shly downloaded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first run MOVE MAIL use the "/S" slash 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the path to your mail packe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: MOVEMAIL [/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MAIL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 = SET PATH TO MOVE MAIL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= NAME OF BBS WHERE MAIL WAS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= MOVEMAIL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: Do not add an extension. QWK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