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GCOP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tility for Opus v1.70 and Fido 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ruly public  domain.  You can give  it away, you can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hack it, you can do whatever your little heart desires.  Als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guaranteed to do anything other than take up space on you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here and it works for me but that doesn'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you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OPY copies any unreceived messages that are to a user on the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rea and marks them as received  in the origin area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n't be moved twice.  It will add a "* NOTE:  Reply to this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 Title." where # is the area the message originated from and Titl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area to the top of the body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want to  do this?  The users  of my system like it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cessarily have to call in every single day and they won't mis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m that come through even the  most active echo areas.  I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ssage area on  my system called  "Echomail Replies to Local  Us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PY slams all unreceived echomail  addressed to local users into this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_RENUM (the Opus message renumber/deleter program by Steve Antonoff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messages in this area that are either received or older than 45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even if a user goes  away for a few weeks vacation or 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chomail addressed to him is still waiting on h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 benefit  is  that your  mail  waiting  announcem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read through all of the echo message areas when you use  MSG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your local message areas and the rep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OPY will optionally read  a text file  containing names of us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do not want to copy.  For example, other sysops will like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cho mail on their own system -  if they call your system, the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to re-read  the same  messages  again.   MSGCOPY will  ignor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users whose names are specifie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pus, this is the command line you use with MSG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PY -O [-uUSER.DAT] [-sSYSMSG.DAT] [-eEXCLUDE.LST] [target] [area] [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means run in Opus 1.7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uUSER.DAT] is the path and name of the US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uC:\OPUS\MISC\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SYSMSG.DAT] is the path and name of the SYS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sC:\OPUS\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eEXCLUDE.LST] is a list of names to exclude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eC:\OPUS\MISC\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ido, this is the command line you use with MSG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PY -F [-uCALLER.SYS] [-sFIDO.SYS] [-eEXCLUDE.LST] [target] [area]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means run in Fido V1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uCALLER.SYS] is the path and name of the CALLE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uC:\FIDO\MISC\CALL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sFIDO.SYS] is the path and name of the FIDO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sC:\FIDO\FID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eEXCLUDE.LST] is a list of names to exclude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-eC:\FIDO\MISC\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 (both Opus and  Fido mode),  [target] is the  number of the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and [area] is a list of the area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s or -u options are not specified, the current directory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and/or SYSMSG.DAT if the program is in Opus mode, or for CALL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YS if in Fido mode.  If no exclusion list is specified with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in the USER.DAT or CALLER.SYS file will be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s many [area]'s as you can fit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.Lst file is  a text file containing  names of users whos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do not want to copy into  the target message area.  It might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es V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athan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ar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D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er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exclusion list was  specified, then MSGCOPY would ignore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any of these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also be  noted that MSGCOPY  is designed to  work with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ot local messages.  Due to the  method used to read the messag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to copy  messages from a local message  area, the "* NOTE:  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 area #" line will be inserted in the wrong place,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OPY -O -EC:\Opusstuf\Exclude.Lst 2 4 5 6 7 8 1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operate in Opus  mode and read an exclusion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:\Opusstuf  directory,  read  USER.DAT  and  SYSMSG.DAT  in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ut messages into area 2, and read through messages in areas 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8, 10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OPY -F -SE:\Stuff\FIDO.SYS -UE:\Stuff\CALLER.SYS 2 4 5 6 7 8 1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line would  operate  in Fido  mode  and read  CALLER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YS in  the  E:\Stuff directory,  would  not  use an  exclusion  list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area 2, and read through messages  in areas 4, 5, 6, 7, 8, 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 fatal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USER.DA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YSMSG.DA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arget Message ar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Operating mode (-O or -F)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 error handling  in this program  is not  exhaustive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- the additional code would slow the  program down a bit, and I w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write the  additional code anyway.   In other words,  if you run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specify a file that does exist but is in an unexpected format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ying a USER.DAT file  that is really a  SYSMSG.DAT file or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 wrong operating mode),  or similar  stuff, you may  still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level  of 0.   However,  in these  kinds of  situations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 of some s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OPY is an implementation of an idea for Opus 1.03 originally by D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s which was developed  further for both  Opus 1.03 and  Opus 1.10 by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.  Actually, after seeing the initial program written by Derrick, I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d Simon until he wrote a version that worked better.  However, alas,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in the nodelist.  This made it too difficult for me to bug hi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update of his program when Opus 1.70 was released.  So I had to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mpiler and write a new versio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mplementation  of  MSGCOPY  was  written  completely  from 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's implementation was written  in another language  which I don't know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.  So I just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Swift (1:140/24) asked me to update this program so it would als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do V12, which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 Bob for deciphering the  structure of the Opus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G.DAT file and Fido's  FIDO.SYS and CALLER.SYS files.   I would n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getting this program to work the way it does withou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 to Roger  Franz  (1:100/380) for  testing  a ver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or to the release of Opus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questions  can be  directed to the  author via  netmail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d FidoNet address, or the old-fashioned way (pen on paper).  M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ersley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S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