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t to:  Bachman Computers                             Order Form #023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16 Thrush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an, Utah 8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Time, Version 2.01, August 14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ibuted by: The Software Garden  801-292-3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handy order form to order by mail.  Payment must be by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below include: Free life-time updates, Personliz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ame, and BBS, access to The Software Garden 801-292-3308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echnical support.  Please address all inquiries to Brandon Bach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me (check desired ite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Mail Time v2.01 ................................ @ $13.00 ea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iled to you, includes 5 1/4 disk and mai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Mail Time v2.01 ................................ @ $10.00 ea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tained via The Software Ga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ubtotal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Residents please add sales tax ....................... @ 6.25%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OTAL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Nam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Phone Number(s): (____)______-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Day Phone: _________________  Evening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/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