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MAIL TIME (tm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gust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ftwar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1-292-3308 3/12/24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Relay routable-&gt; SOFT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1, Brandon M. Bachm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thought it would be nice to let your BBS users know how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your echo mail?  If so this handy utility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ime will create/update any news or bulletin for a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 time of your last mail transfer. 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fter your mail tranfer and it will upd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date on your system,  I have tr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will be configurable to all BBS syste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fferent types of mail networks.  You will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ile in the color you chose and the types of news i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nd the formats of the date and time. Mail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enter the text between the lines for a n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IL TIME" ("software") is COPYRIGHT 1990-91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are 21 day evalutation copies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destroyed, or a license agreement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y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Electronically transfer register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rom one computer to another over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system, network or other transfer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s you a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"Mail Time"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reliability, or performance, or its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user assumes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 and reliability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MAIL TIME (tm)"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il Time" is distributed as a archived file "MT-200.ZIP"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Zip v1.1 or later to extract the files listed below.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is available on many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IME.EXE  - The "Mail Tim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IME.CFG  - Sample configuration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- Registration form for Mai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-200.DOC    - This 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- History of changes of Mail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MAI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MAI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MT-200.ZIP C:\BBS\MAILTIME\MT-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MT-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MT-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multiple mailing networks in the sam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s NEWS files without disturbing any tex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ines used by Mail Time, leaving the res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ick your one color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oard Compatible 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iversial for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enters the tex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5 different date format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5 different time format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t in your mail network name (PCRelay, InterLin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or Update and ascii/ans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any BBS software and any Mail transf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nsi escape codes or PCBoard 14.5+ @Xh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ghting fast compact program 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incal support BBS for all users (801) 292-3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il Time" has many options and can be confiugred in many way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command line arguments and the use of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set up a batch file that will run it whe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n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MAILTIME {news file} {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news file} is the complete name and path of the new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created/updated,  and {config file}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th of the configuration file you are using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of Mail Time in a new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CRelay echo mail run was at 5:59 PM, Friday June 14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s file already exists Mail Time will search the entir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"@MAILNAME@ echo mail transfer was at".  Where @MAIL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your mail network listed in the CFG fil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"PCRelay".  If it finds this string it will update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he data.  If it does not find the string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at the top of the news file.  If the news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ime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olds all the defaults you would like Mai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running the program (ie. Colors, Network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configuration file you may use, it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ive as 'MAILTIME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=  The color code of the lines around the mai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=  The color code of the the time the mail ru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  The date color code of the mail ru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  The color cod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=  The color code of the ech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=  Your personal network of mail.  For example:  FIGNet, PCRela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urround this by color codes if you wan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stand out in color.  (ie. "#[1;33FIGNet#[1;36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it must be one conutious set of letters, no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  The type of line to surrond the text.  1 = Single, 2 =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FORMAT= Special code for the format of the time. 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FORMAT= Special code for the format of the date. 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really what/where are these things refering to?  (Look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CRelay echo mail run was at 5:59 PM, June 14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</w:t>
      </w:r>
      <w:r>
        <w:rPr/>
        <w:t>^�����������^�������������^������������^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|           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|  MAIL-|     TEXT -|       TIME -|      DATE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ansi color in the blt's or news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blank, or do not include them at all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+ Users please note the following:  You may subs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 with the @Xhh code formats, and it will creat blt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X codes therefore eliminating you having to update to blt's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record a log file of all FDC's activiti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OG=filename in the FDC.CFG, where filename is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 of the LOG file.  The format of the LOG file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, so you can specify the LOG file as the CALLER lo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f you wish.  Hopefully this will help cut down on many log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IME.EXE E:\PCB\MAIN\NEWS  MAILTI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IME.EXE E:\PCB\MAIN\NEWSG MAILTIM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read the mailtime.cfg file and then update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News and New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day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happened in history on a given date (eith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) date. Many display options!  Also creates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, and supports PCB 14.5+ @Xhh codes.  Five histo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ing: Sports, USA World, Science and Techology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Media.  Many new dates add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WHT-160.ZIP  (Includes Sports Histor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times a file has been downloaded from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t in the DIR file description.   Very good utility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BBS users instantly know what files are popula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deadwood taking up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 FDC-3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