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VA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 specified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 search path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VA DirList FileList Targe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ile  containing  a  list  of  directori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rectories may or may not contain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but must begin at column 1 of each  lin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with  no  commas.   This  list  is known a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ile  containing  the  list of files 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listed in DirFile.  Each filename must  beg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1  of  each line, but may be in either DIR form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separating filenames and extensions) or BB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 No  commas allowed.  MVA responds only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characters on each  line  of  the  listing;  that 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date, size, description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rive/path to which the files listed in the File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rpose  of  MVA  is  to deal effectively with mass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where the files to be moved cannot  be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 or  other  information  available through DO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may be Read Only, and where execution may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rough a communication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one  may  wish  to  move all files that f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ubject category in a lengthy upload list to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irectory.  Or one may wish to move all files marked in an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for  OFFLINE or 'tape archive' status to a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can easily be archived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A is designed to cover situations where the use of a loca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makes it desirable or necessary to keep all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only.  MVA tests the attribute of each source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unchanged if  it  is  Reset  or  Archive;  otherwise 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the source attribute to Archive status.  In the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peration  is  unsuccessful,  MVA  automatically  re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to its origin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to use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use this program, you must use a text editor  with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te capability to prepare a FileList which MVA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 the move operation.  You may also wish to us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for activating cut and paste based on marking item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 list [for this type of utility, see my DIV20.ZIP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SYS Forum at Compuserve].  For example, you migh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type of listing as a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  ARC    36480  11-01-88  Lear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REG   ARC    16597  11-01-88  SETS UP MATRIX FOR MATHEMATICA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QFIT  ARC    17038  11-01-88  Non-linear squares marquardt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CALC ARC    20606  11-01-88  A nice program to calculat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STAT ARC    77827  11-01-88  Math and Statist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IT   ARC     8567  11-01-88  Find value of number in anoth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is file TRANSFER, and let's suppose thes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  random    in    the   following  DirList, called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and  TRANSFER are in the default directory, and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files in TRANSFER to a \TAPE directory on M: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would be performed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A SEARCH TRANSFER M:\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A  will  then  go  ahead  and  do  its  thing  in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, the FileList could be very lengthy,  involving  hundr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ousands,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A  can  be  halted  at  any  time  by  hitting  any  ke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done by MVA is logged to the  screen  via  re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the user will know where to pick up where he left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n  interruption,  and  he  may  perform  all MV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through a communication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protections and error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conditions (returning error level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 the right number of parameters is not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MVA will halt with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the DirList or FileList are not found, execution will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VA  allocates  48k  for  string space, nearly all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storing directory information in a  maximum  of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  In  the event the available space is filled up,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lt with a message indicating DirFile contains to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f an unanticipated error occurs during processing,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halt,  giving  an error number.  If you se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  please  inform  me  about  the  circumstan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 the  user  hits  any  key  during  processing,  MVA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immediately after process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ing errors (Normal retur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1024 entries are read into DirFile, but string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up,  MVA will continue operation normally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that only the first 1024 director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y  entry  in  FileList  which does not conform to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 for filenames  will  return  an  INVALI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nd continue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a given entry in FileList is not found a NOT FOU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ssued and control will pass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f  a  given  entry already exists in the TargetPath, MV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 an  ALREADY  EXISTS  message and skip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ttempting an overwrite, leaving the sourc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, for some network or other reason, a  given  entr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 correctly, the source file will not be dele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er attribute will be restored; in this case, MVA issu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PIED message and passes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f the source file is not deleted, its attribute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s original status, a  NOT  DELETED  message  issu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will pass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por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 MVA   is   designed   to  operate  effectively  in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contexts, its screen output can be redirect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file.   Normally,  a  log  file  is  not  necessa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context,  since  the  calling  Sysop 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 buffer in his communications program to obtain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A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ser is performing  block  move  operations  loc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 mode, however, such a log may be obtained simp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explicitly.  Thus, to use the example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A SEARCH TRANSFER M:\TAPE &gt;SCREE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ord the events of  the  move  session  to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LOG, located in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circulated as public domain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rranty; and the user, by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 (M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