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 D E  W A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Shilo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PROGRAM AND DOCUMENTATION "NODEWAI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OFFERED FOR  EVALUATION  PURPOSES  "AS  I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WARRANTIES  AS  TO  PERFORMANCE  OR 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.     BY  USING  NODEWAIT,  YOU   ARE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BRETTON COX FROM ANY LIABILITY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 OF THIS SOFTWARE AND DOCUMENTATION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SUME THE ENTIRE RISK OF USING NODEWA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VERSITY OF CONDITIONS,  HARDWAR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 UNDER WHICH  NODEWAIT  MAY  BE  US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OF  FITNESS  FOR  A  PARTICULAR 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.   THE USER  IS ADVISED TO  TEST AND 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WAIT THOROUGHLY BEFORE RELYING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Wait is Freeware and may be copied as such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automate part-time BBS's.  It provides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rs the BBS is run, and relinquishes the phone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WAIT.EXE and NODEWAIT.DAT must be placed in PCBoard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deWait reads information from PCBOARD.DAT,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BAT when PCBoard re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odeWait is used, you will need to edit NODEWAI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00:00  'The time PCBoard is to reload (seconds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'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 'The next lines are the days of the week NodeWa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be INACTIVE.  Any day of the week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SYS must also be edited. Place the command NODEWA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vent is run, NodeWait loads, and provides a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modem is initialized from the string it rece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A countdown begins and whe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, NodeWait calls BOARD.BAT and PCBoard is re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r PC's clock must be set to the righ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rst entry in NODEWAIT.DAT MUST be in the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deWait MUST be the last entry in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You may specify any or all seven days of the week. 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Wait is called, it will check NODEWAIT.DAT and ex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 inactive d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might be a problem if NodeWait is run on a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modem.  Frankly, I don't know why, but I think it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o do with the modem initializa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deWait was written in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is my first attempt at a PCBoard utility.  It's pret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 know, but hey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deWait will be given on The Year 2000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ton, Utah.  The phone number is (801) 547-0607.  Join the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leave your questions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o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1 West 10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ton, Utah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