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s list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ads a file list downloaded by Qmail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that you've already seen by comparing file names 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a list of files already encountered.  It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ile list to standard output.  Any files not s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ed to the list of encountered files.  The oldest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from this list when the list exceeds 192 K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structions describe how to set up newfile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uxe2 mail reader.  After Deluxe2 unpacks a mail packet from C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utomatically run new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CONFIG.SYS file so it contain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NEWFILES.EX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for the data files maintained by new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C:\NE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mmand in CRS.BAT that set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S to match the data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EWFILES=C:\NE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RS.BAT to your Deluxe2 system directory.  If you want Delux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newfiles for mail packets from other bulletin bo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copy of CRS.BAT and name it &lt;BBSID&gt;.BAT where &lt;BBSID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mpiled newfiles with Turbo C++.  The Borl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the program must bear a copyright notice, so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1 by Chin Huang.  You may freely use,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dify this program as long as it bears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chin.huang@canrem.uuc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