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[       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[[[ ------ ]]]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[ [[[     ]]]            NOCRASH-  BB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[[   [[[   ]]]        (C) Copyright 1990  F. Carbucicc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[[ --- [[[ ]]]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[         ]]]                 Fidonet 2:33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CRASH is a TSR program that performs system reboot if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d time it does not detect any disk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CRASH was designed to remain completely in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interfering in everyday BB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veloped for my own need, and I hop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t in your bbs batch, defining a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NOCRASH 30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ill reboot in 30 minutes if there is NO disk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..: NOCRASH N (N = minutes 1-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port problems and bu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ranco Carbuci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 on Fidonet 2:33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doPadova2  PADOVA (Ita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