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THERE.EXE          (c) 1991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+ ONLY!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13 884 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 is down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THERE is a real handy little utility that checks all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 Files Database and looks in the Drive/Directory where WC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.  If it doesn't find the file there, it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, the FileName and the Drive/directory where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 says it'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NOTTHERE.EXE anywhere in your PATH, but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LDCAT HOME NODE directory.  It will run on any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le sharing; it's not necessary to shut down the n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to be able to read a MAKEWILD.DAT for the nod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output to another file if desired with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ymbol, e.g.: notthere &gt; list (or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program useful; if you do too, a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will insure support for this program and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ation if desired, with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