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NewsRoom is intentionally very very very sca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philosophy of putting the documentation into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cessed by pressing &lt;F1&gt;.  Each field has it's ow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nd there is general help available through hypertex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Room 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2-91  NewsRoom version 1.00 released upon an unsuspect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3-91  Version 1.01 -- this version now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files with Wildcat! version 3.0 code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mplish this, the BBS option screen now accepts a 'W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cat codes, and the field has been switched to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ck list for the codes.  The version number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o the top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3-91  Version 1.02 -- thanks to a fellow SysOp, some o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NewsRoom have been  corrected.  Adding a con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 database was causing problems, bog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, and just general junk.  Also, if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s were created, things didn't work w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routines.  These little goob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5-91  Version 1.03 -- well--if things keep up like this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daily bug fix releases.  Version 1.02 wouldn'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 files.  Along with this, we found tha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n't be correctly sorted with the original new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  With this change, if you have any exist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s, please rename them to use a 3-digit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n example, news item 1 for conference 0 would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-1.NWS under the old format.  Under the new format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0-001.N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9-91  Version 1.04 -- neglected to allow enough space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 names.  Pretty dumb mistake, but then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e too many smart mistakes with this (or any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4-91  Version 1.05 -- changed both the conference DB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port window to accept the F10 key to sign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 corresponding prompt on the bottom of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pefully this will make the process of saving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sterious as it was before.  Also was inform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that NewsRoom would not save a news file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the root directory (D:\ for instance).  Fixed that pu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7-91  Version 1.06 -- changed the format for the Wildcat!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.  Apparently I was bumscooped by a Wildcat!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cerning the exact format of these marvelous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 won't do anything for non WC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08-91  Version 1.07 -- per request, if  you are generat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Wildcat! specific color codes, the file nam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 file in the conference options) will be forc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.BBS ext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